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заместителя начальника отдела бухгалтерского учета, кадровой и мобилизацион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заместителя начальника отдела бухгалтерского учета, кадровой и мобилизационной работы Министерства экономического развития Тверской обл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сшее образование не ниже уровня специалитета,  магистратуры в рамках укрупненной группы направлений подготовки (специальностей) «Экономика и управление» или «Юриспруденция» или иному направлению подготовки (специальности), для которого законодательством Российской Федерации установлено соответствие  данным направлениям подготовки (специальностя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государственной гражданской службы или работы по специальности, направлению подготовки должен составлять не менее двух ле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для замещения главных должностей гражданской службы - не менее одного года стажа государственной гражданской службы или стажа работы по специальности, направлению подготов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базовыми знаниями 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  «О противодействии корруп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с аппаратным и программным обеспечением, устройством хранения данных, современных коммуникаций, сетевых приложений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боты с офисными программами</w:t>
      </w:r>
      <w:r>
        <w:rPr>
          <w:sz w:val="24"/>
          <w:szCs w:val="24"/>
        </w:rPr>
        <w:t>, включая использование программного обеспечения для разработки документов (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), поиска нормативно-справочной информации (Консультант Плюс, Гарант), управление электронной почтой (</w:t>
      </w:r>
      <w:r>
        <w:rPr>
          <w:sz w:val="24"/>
          <w:szCs w:val="24"/>
          <w:lang w:val="en-US"/>
        </w:rPr>
        <w:t>Lot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omino</w:t>
      </w:r>
      <w:r>
        <w:rPr>
          <w:sz w:val="24"/>
          <w:szCs w:val="24"/>
        </w:rPr>
        <w:t>, системой электронного документооборота Министерства)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работы с информационно-телекоммуникационной сетью «Интернет»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заместителя начальника отдела  включа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 умения: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уководить подчиненными, эффективно планировать работу и контролировать ее выполнение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еративно принимать и реализовывать управленческие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и заместителя начальника   отдела устанавливаются следующие профессионально-функциональные квалификационные требов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, должен иметь высшее образование не ниже уровня специалитета,  магистратуры в рамках укрупненной группы направлений подготовки (специальностей) «Экономика и управление» или «Юриспруденция» или иному направлению подготовки (специальности), для которого законодательством Российской Федерации установлено соответствие  данным направлениям подготовки (специальностя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знаниями в сфере законода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в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ого кодекса Российской Федерации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оссийской Федерации от 21.07.1993  № 5485-1 «О государственной тайне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6 № 152-ФЗ «О персональных данных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12.08.2002 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Указа Президента Российской Федерации от 01.02.2005 № 110 «О проведении аттестации государственных гражданских служащих Российской 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01.02.2005  № 111 «О порядке сдачи квалификационного экзамена государственными гражданскими служащими Российской  Федерации и оценки их знаний, навыков и умений (профессионального уровня)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01.02.2005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 Президента Российской Федерации от 01.02.2005 № 113 «О порядке присвоения и сохранения классных чинов государственной гражданской службы Российской Федерации федеральными государственными гражданскими служащим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Указа Президента Российской Федерации от 19.11.2007 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19.05.2008 № 815  «О мерах по противодействию коррупци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 Президента Российской Федерации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Указа Президента Российской Федерации от 16.01.2017  № 16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«О квалификационных требованиях к стажу государственной гражданской службы или стажу работы по специальности, направлению подготовки, который необходим для замещения должностей федеральной государственной гражданской служб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постановления Правительства Российской Федерации от 19.09.2013 № 822 «Об утверждении Правил предоставления государственному гражданскому служащему в случае отсутствия  вакантных должностей в государственном органе, в котором сокращаются должности государственной гражданской службы, или государственном органе, которому переданы функции упраздненного государственного органа, вакантной должности государственной гражданской службы в иных государственных органах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оссийской Федерации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а Тверской области, </w:t>
      </w:r>
      <w:r>
        <w:rPr>
          <w:rFonts w:eastAsia="Calibri" w:cs="Times New Roman" w:ascii="Times New Roman" w:hAnsi="Times New Roman"/>
          <w:sz w:val="24"/>
          <w:szCs w:val="24"/>
        </w:rPr>
        <w:t>утвержденный постановлением Законодательного Собрания Тверской области от 5 ноября 1996  № 436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 государственной гражданской службе  Твер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а Тверской области от 02.08.2011 № 44-ЗО «О Правительстве Тверской обла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нормативных правовых актов в сфере прохождения гражданской службы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заместителя начальника отдела должны включать:</w:t>
      </w:r>
    </w:p>
    <w:p>
      <w:pPr>
        <w:pStyle w:val="1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и формы профессионального развития гражданских служащи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формирования и работы с кадровым резервом в государственном орган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рассмотрения документов о присвоении классного чина государственной гражданской службы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ссмотрения документов о подтверждении (установлении) стажа государственной гражданской службы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коррупции, причины ее возникновения, последствия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о профилактике и противодействию коррупции на государственной гражданской службе;</w:t>
      </w:r>
    </w:p>
    <w:p>
      <w:pPr>
        <w:pStyle w:val="11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умениями: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оценка коррупционных рисков;</w:t>
      </w:r>
    </w:p>
    <w:p>
      <w:pPr>
        <w:pStyle w:val="Style19"/>
        <w:autoSpaceDE w:val="false"/>
        <w:ind w:left="0" w:firstLine="709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проведение анализа сведений о доходах, расходах, об имуществе и обязательствах имущественного характе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зн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проекта нормативного правового акта, инструменты и этапы его разработ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уме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ведения личных дел, трудовых книжек служащих, работа со служебными удостовере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разъяснений, в том числе гражданам, по вопросам применения законодательства Российской Федерации в сфере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фициальных отзывов на проекты нормативных правовых а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просов, ходатайств, уведомлений,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ов, докладов, тезисов, презентац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бяз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обязан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функции руководителя кадровой службы Министерств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документы для приема граждан на работу, перемещения и увольнения государственных гражданских служащих и работников Министерства (далее также – сотрудники Министерств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ять, вести и хранить трудовые книжки  сотрудников Министерства. При необходимости, по заявлению оформлять дубликаты трудовых книжек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 вести личные карточки сотрудников Министерства (форма Т-2, Т-2ГС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 вести личные дела сотрудников Министерства. Выдавать по заявлению сотрудников Министерства копии распорядительных документов из личных де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проекты приказов и другие документы по личному составу, о командировании, иные документы в сфере кадрового дело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табель учета рабочего времени сотрудников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и участвовать в проведении конкурсов на замещение вакантных должностей государственной гражданской службы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работу и участвовать в комиссиях по проведению аттестации государственных служащих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работу и участвовать в комиссиях по проведению квалификационных экзаменов по присвоению классных чинов государственным гражданским служащим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и вести учет кадрового резерва на замещение должностей государственной гражданской службы в Министерств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стояние прохождения гражданской службы в Министерств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организации подготовки, переподготовки  и повышения квалификации сотрудников Министерства на основе анализа ежегодно корректируемых индивидуальных планов профессионального развития, составляемых работниками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документы для установления стажа государственной гражданской службы, оформлять протоколы заседаний комиссии по исчислению стажа сотрудникам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документы и готовить представления для назначения пенсий за выслугу лет к страховой пенсии по стар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ять и учитывать листки временной нетрудоспособности сотрудников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график отпусков и выносить его на утверждение Министру. Вести контроль за соблюдением графика предоставления и использования отпус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трудовой дисциплиной и соблюдением Правил внутреннего служебного (трудового) распорядка сотрудниками Мини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ть сотрудников Министерства по вопросам прохождения гражданской службы, трудового законод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и выдавать по требованию информацию, справки и отчеты по личному составу в управление государственной службы и кадров аппарата Правительства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отчеты по кадровой работе в статистические орга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документы по личному составу для передачи их на хранение в архи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готовке  нормативных правовых документов по вопросам кадров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наградные материалы и проекты  распорядительных документов на граждан, сотрудников Министерства и подведомственны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боту по профилактике коррупционных правонарушений в Министерстве, в том числе по вопроса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соблюдения государственными гражданскими служащими Министерства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 № 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мер по выявлению и устранению причин и условий, способствующих возникновению конфликта интересов на государственной гражданской служ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деятельности комиссии Министерства по соблюдению требований к служебному поведению государственных гражданских служащих Тверской области и урегулированию конфликта интерес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я государственным гражданским служащим Министерства консультативной помощи по вопросам, связанным с применением на практике требований к служебному поведению и общи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осударственных служащих, утвержденных Указом Президента Российской Федерации от 12.08.2002  №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государственными гражданскими служащими Тверской област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я реализации государственными гражданскими служащими Министерства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равового просвещения государственных гражданских служащих Министер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лужебных проверок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Тверской области, и государственными гражданскими служащими Тверской области, замещающими должности в Министерстве, а также сведений (в части, касающейся профилактики коррупционных правонарушений), представляемых гражданами, претендующими на замещение должностей государственной гражданской службы Тверской области, в соответствии с нормативными правовыми актами Российской Федерации, проверки соблюдения государственными гражданскими служащими Тверской области требований к служебному повед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в соответствии с компетенцией проектов нормативных правовых актов о противодействии корруп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я с правоохранительными органами в установленной сфере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 Тверской области, и государственными гражданскими служащими Тверской области, замещающими должности в Министерстве, сведений о соблюдении государственными гражданскими служащими Тверской област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государственными гражданскими служащими Тверской области в Министерстве, ограничений при заключении ими после ухода с государственной гражданской службы  Тверской области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государственными гражданскими служащими Тверской област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государственными гражданскими служащими Тверской област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государственными гражданскими служащими Тверской области сведений, иной полученн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проверки соблюдения гражданами, замещавшими должности государственной гражданской службы Тверской области в Министерстве, ограничений при заключении ими после увольнения с государственной гражданской службы Тверской области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 государственных гражданских служащих Тверской области, замещающих должности в Министерстве, их супругов и несовершеннолетних детей  в информационно-телекоммуникационной сети Интернет на официальном сайте Министерства и предоставления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;</w:t>
      </w:r>
    </w:p>
    <w:p>
      <w:pPr>
        <w:pStyle w:val="Normal"/>
        <w:suppressAutoHyphens w:val="true"/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принимать участие в совещаниях, проводимых в Министерстве, по вопросам своей компетенции; 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color w:val="000000"/>
          <w:sz w:val="24"/>
          <w:szCs w:val="24"/>
        </w:rPr>
        <w:t xml:space="preserve">осуществлять </w:t>
      </w:r>
      <w:r>
        <w:rPr>
          <w:rStyle w:val="Blk"/>
          <w:color w:val="000000"/>
          <w:sz w:val="24"/>
          <w:szCs w:val="24"/>
        </w:rPr>
        <w:t xml:space="preserve">комплектование архива Министерства документами, состав которых предусмотрен положением об архиве; 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rStyle w:val="Blk"/>
          <w:color w:val="000000"/>
          <w:sz w:val="24"/>
          <w:szCs w:val="24"/>
        </w:rPr>
        <w:t xml:space="preserve">вести </w:t>
      </w:r>
      <w:bookmarkStart w:id="0" w:name="dst100036"/>
      <w:bookmarkEnd w:id="0"/>
      <w:r>
        <w:rPr>
          <w:rStyle w:val="Blk"/>
          <w:color w:val="000000"/>
          <w:sz w:val="24"/>
          <w:szCs w:val="24"/>
        </w:rPr>
        <w:t xml:space="preserve">учет и обеспечение сохранности документов; </w:t>
      </w:r>
      <w:bookmarkStart w:id="1" w:name="dst100037"/>
      <w:bookmarkEnd w:id="1"/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color w:val="000000"/>
          <w:sz w:val="24"/>
          <w:szCs w:val="24"/>
        </w:rPr>
        <w:t xml:space="preserve">организовывать </w:t>
      </w:r>
      <w:r>
        <w:rPr>
          <w:rStyle w:val="Blk"/>
          <w:color w:val="000000"/>
          <w:sz w:val="24"/>
          <w:szCs w:val="24"/>
        </w:rPr>
        <w:t xml:space="preserve">создание научно-справочного аппарата к документам архива; </w:t>
      </w:r>
      <w:bookmarkStart w:id="2" w:name="dst100038"/>
      <w:bookmarkEnd w:id="2"/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</w:t>
      </w:r>
      <w:r>
        <w:rPr>
          <w:rStyle w:val="Blk"/>
          <w:color w:val="000000"/>
          <w:sz w:val="24"/>
          <w:szCs w:val="24"/>
        </w:rPr>
        <w:t>использование хранящихся в архиве документов;</w:t>
      </w:r>
      <w:bookmarkStart w:id="3" w:name="dst100039"/>
      <w:bookmarkEnd w:id="3"/>
      <w:r>
        <w:rPr>
          <w:rStyle w:val="Blk"/>
          <w:color w:val="000000"/>
          <w:sz w:val="24"/>
          <w:szCs w:val="24"/>
        </w:rPr>
        <w:t xml:space="preserve"> подготовку и передачу документов, относящихся к Архивному фонду Российской Федерации, на постоянное хранение в соответствии со сроками и требованиями, установленными Федеральной архивной службой России и органами управления архивным делом Тверской област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: взаимодействие с Общественным советом при Министерстве, техническое обеспечение проведения заседаний Общественного совета при Министерств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ировать работу сотрудников приемной Министерства, в том числе в части осуществления электронного и иных форм документооборо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 соответствии с законодательством работу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в соответствии с нормативными правовыми актами Российской Федерации, Тверской области и приказами Министерства, выполнять иные задания и поручения Минист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eastAsia="ru-RU"/>
        </w:rPr>
        <w:t>аместител</w:t>
      </w:r>
      <w:r>
        <w:rPr>
          <w:sz w:val="24"/>
          <w:szCs w:val="24"/>
        </w:rPr>
        <w:t>ь</w:t>
      </w:r>
      <w:r>
        <w:rPr>
          <w:sz w:val="24"/>
          <w:szCs w:val="24"/>
          <w:lang w:eastAsia="ru-RU"/>
        </w:rPr>
        <w:t xml:space="preserve"> начальника отдела</w:t>
      </w:r>
      <w:r>
        <w:rPr>
          <w:sz w:val="24"/>
          <w:szCs w:val="24"/>
        </w:rPr>
        <w:t xml:space="preserve">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21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заместителя начальника отдела оценивается по следующим показател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подготовленных документах стилистических и грамматических ошиб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Тверь, площадь Михаила Тверского, дом 2, 3 этаж,  каб. 30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телефон 8/4822/ 34-60-54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6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15.01.2020 – 1-й этап конкурса, 31.01.2019 – 2-й этап конкурса. Место проведения: г. Тверь, площадь Михаила Тверского, дом 2, каб.310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7" w:firstLine="663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consultantplus://offline/ref=344A0DB8C1F9F4950D9A5E5CDE5A5ED2943CFB3F916307DD675C499B1A72714AECA4461135BA3F2Bf5RBH" TargetMode="External"/><Relationship Id="rId4" Type="http://schemas.openxmlformats.org/officeDocument/2006/relationships/hyperlink" Target="consultantplus://offline/ref=344A0DB8C1F9F4950D9A5E5CDE5A5ED29436FD3F933650DF360947f9REH" TargetMode="External"/><Relationship Id="rId5" Type="http://schemas.openxmlformats.org/officeDocument/2006/relationships/hyperlink" Target="consultantplus://offline/ref=344A0DB8C1F9F4950D9A5E5CDE5A5ED2943CFB3F916307DD675C499B1Af7R2H" TargetMode="External"/><Relationship Id="rId6" Type="http://schemas.openxmlformats.org/officeDocument/2006/relationships/hyperlink" Target="consultantplus://offline/ref=344A0DB8C1F9F4950D9A5E5CDE5A5ED29E37FF3A916B5AD76F0545991D7D2E5DEBED4A1035BA3Df2R0H" TargetMode="External"/><Relationship Id="rId7" Type="http://schemas.openxmlformats.org/officeDocument/2006/relationships/hyperlink" Target="consultantplus://offline/ref=D28F75406514ED41F3DA99D9F8B9D5CC897868EC1BF3EDB8AAB34998C7c330M" TargetMode="External"/><Relationship Id="rId8" Type="http://schemas.openxmlformats.org/officeDocument/2006/relationships/hyperlink" Target="consultantplus://offline/ref=D28F75406514ED41F3DA99D9F8B9D5CC807964EA10FEB0B2A2EA459AC03FB695295A3EBCCCDD38c737M" TargetMode="External"/><Relationship Id="rId9" Type="http://schemas.openxmlformats.org/officeDocument/2006/relationships/hyperlink" Target="consultantplus://offline/ref=344A0DB8C1F9F4950D9A5E5CDE5A5ED2943CFB3F916307DD675C499B1A72714AECA4461135BA3F29f5RA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CFB3F916307DD675C499B1Af7R2H" TargetMode="External"/><Relationship Id="rId12" Type="http://schemas.openxmlformats.org/officeDocument/2006/relationships/hyperlink" Target="consultantplus://offline/ref=344A0DB8C1F9F4950D9A5E5CDE5A5ED2943CFB3F916307DD675C499B1Af7R2H" TargetMode="External"/><Relationship Id="rId13" Type="http://schemas.openxmlformats.org/officeDocument/2006/relationships/hyperlink" Target="consultantplus://offline/ref=344A0DB8C1F9F4950D9A5E5CDE5A5ED2943CFB3F916307DD675C499B1Af7R2H" TargetMode="External"/><Relationship Id="rId14" Type="http://schemas.openxmlformats.org/officeDocument/2006/relationships/hyperlink" Target="consultantplus://offline/ref=344A0DB8C1F9F4950D9A5E5CDE5A5ED2943FF33B9A6307DD675C499B1Af7R2H" TargetMode="External"/><Relationship Id="rId15" Type="http://schemas.openxmlformats.org/officeDocument/2006/relationships/hyperlink" Target="consultantplus://offline/ref=8B1A257237AFA5864B614EC523E65830821B3D81458ED39FF7FF48433EK" TargetMode="External"/><Relationship Id="rId16" Type="http://schemas.openxmlformats.org/officeDocument/2006/relationships/hyperlink" Target="consultantplus://offline/ref=0C9790E8675DEC58258E7456731207B384C0A58AA35B1D5C86385E9AD4S6x0O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7:00Z</dcterms:created>
  <dc:creator>gsa</dc:creator>
  <dc:description/>
  <cp:keywords/>
  <dc:language>en-US</dc:language>
  <cp:lastModifiedBy>neb</cp:lastModifiedBy>
  <cp:lastPrinted>2018-07-10T10:36:00Z</cp:lastPrinted>
  <dcterms:modified xsi:type="dcterms:W3CDTF">2019-12-23T10:00:00Z</dcterms:modified>
  <cp:revision>6</cp:revision>
  <dc:subject/>
  <dc:title/>
</cp:coreProperties>
</file>