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заместителя начальника отдела создания благоприятной бизнес-среды управления инвестиционного и пространственного разви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заместителя начальника отдела создания благоприятной бизнес-среды управления инвестиционного и пространственного развития Министерства экономического развития Тверской област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ысшее образование не ниже уровня  бакалавриата</w:t>
      </w:r>
      <w:r>
        <w:rPr>
          <w:bCs/>
          <w:sz w:val="24"/>
          <w:szCs w:val="24"/>
        </w:rPr>
        <w:t xml:space="preserve"> по направлению подготовки (специальностям) профессионального образования: </w:t>
      </w:r>
      <w:r>
        <w:rPr>
          <w:sz w:val="24"/>
          <w:szCs w:val="24"/>
        </w:rPr>
        <w:t>«Экономика», «Государственное и муниципальное управление», «Менеджмент», «Финансы и кредит», «Юриспруденция», иным направлениям подготовки (специальностям), для которых законодательством Российской Федерации установлено соответствие данным направлениям подготовки (специальностям)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едъявления требований к стаж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базовыми знаниями 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и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Федерального закона от 25.12.2008 № 273-ФЗ «О противодействии корруп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боты с офисными программами, включая использование программного обеспечения для разработки документов  (MS Word, MS Excel, MS PowerPoint), поиска справочной и правовой информации (Консультант Плюс, Гарант), управления электронной почтой (Lotus, системой электронного документооборот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заместителя начальника отдела, включаю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стителя начальника отдела устанавливаются следующие профессионально-функциональные квалификационные требов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знаниями в сфере законодательства Российской Феде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07.05.2018 № 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7.07.2006 № 152-ФЗ «О персональных данных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4.07.2007 № 209-ФЗ «О развитии малого и среднего предпринимательства 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5.04.2013 № 44-ФЗ «О 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 15.04.2014 № 316 «Об утверждении государственной программы Российской Федерации «Экономическое развитие и инновационная экономика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02.08.2011 № 44-ЗО «О Правительстве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5.02.2005 № 16-ЗО «О статусе и социальных гарантиях лиц, замещающих государственные должн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 государственной гражданской службе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 02.08.2018 № 75-пг «О регламенте Правительства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авил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заместителя начальника отдела включаю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на текущий год и плановы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и виды государственной поддержки субъектов предприним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и виды оказания государственной поддержки субъектам предпринимательской и инвестиционной деятельности при реализации инвестицион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оведение деловых перегово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авильную постановку задач и принятия решений по их исполн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анализ влияния политики в бюджетной, налоговой сферах на инвестиционную политику реги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авовой и экономический анализ проектов нормативных правовых актов и действующих нормативных правовых актов в целях выявления в них положений, способствующих возникновению необоснованных издержек субъектов предпринимательск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по совершенствованию нормативно-правового регулирования деятельности субъектов предпринимательской и инвестицион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функциональными зна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инципы, методы, технологии и механизмы осуществления контроля (надзор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 оценки бюджетной эффектив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 анализа эффективности мер государственной поддерж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функциональным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исполнения предписаний, решений и других распорядитель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бяз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рабатывает проекты законов и правовых актов Тверской области по направлениям деятельности отдела создания благоприятной бизнес среды управления инвестиционного и пространственного развития  Министерства экономического развития Тверской области (далее – отдел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едложения по реализации на территории Тверской области Федеральных законов, нормативных актов Президента Российской Федерации, Правительства Российской Федерации, Законодательного Собрания Тверской области и Губернатора Тверской области по вопросам развития предпринимательской и инвестицион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явок на участие Тверской области в конкурсном отборе субъектов Российской Федерации, бюджетам которых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зработке документов, регламентирующих деятельность объектов инфраструктуры поддержки субъектов малого и среднего предпринимательства Тверской области в части касающей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и методическое сопровождение реализации в Тверской области национального проекта «Малое и среднее предпринимательство и поддержка индивидуальной предпринимательской инициативы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ежемесячных и ежеквартальных отчетов о реализации в Тверской области национального проекта «Малое и среднее предпринимательство и поддержка индивидуальной предпринимательской инициативы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ежеквартальных и годовых докладов, аналитических справок о состоянии развития предпринимательской и инвестицион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и контроль за исполнением текущих и перспективных планов работы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участвует в разработке стратегических, плановых и программных документов Министерства экономического развития Тверской области, Правительства Тверской области по направлениям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баз данных по направлениям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готовит предложения по совершенствованию правовой базы в сфере развития предпринимательской и инвестиционной деятельности на территории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одготовке предложений по внесению изменений в отдельные нормативные правовые акты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участвует в подготовке предложений по выработке и реализации мер, направленных на стимулирование предпринимательской и  инвестиционной деятельности на территории Тверской области в части видов и механизмов государственной поддерж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участвует в проведении анализа и оценки экономической и социальной эффективности мер государственной поддержки, реализуемых на территории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осуществляет взаимодействие с федеральными органами государственной власти, исполнительными органами государственной власти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в государственную программу Министерства экономического развития Тверской области по направлениям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подготовку обоснований бюджетных ассигнований на очередной финансовый год и плановый период по </w:t>
      </w:r>
      <w:bookmarkStart w:id="0" w:name="__DdeLink__5796_3590322003"/>
      <w:r>
        <w:rPr>
          <w:rFonts w:cs="Times New Roman" w:ascii="Times New Roman" w:hAnsi="Times New Roman"/>
          <w:sz w:val="24"/>
          <w:szCs w:val="24"/>
        </w:rPr>
        <w:t>направлениям деятельности отдела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методическую помощь органам местного самоуправления муниципальных образований Тверской области по вопросам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 деловую переписку в рамках компетенци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информационно-аналитических материалов для начальника отдела по направлениям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готовит информационные материалы о деятельности отдела для интернет-сайта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участвует в организации работы коллегиальных и совещательных органов при Правительстве Тверской области в сфере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готовит документы к совещаниям, переговорам, встречам руководства Министерства, Правительства Тверской области, для работы рабочих групп в рамках исполнения своих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своевременно рассматривает устные и письменные обращения граждан и организаций и направляет отчеты заявителям в установленные законодательством ср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роведении оценки регулирующего воздействия проектов нормативных правовых актов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иные функции, относящиеся к компетенции отдела, в порядке взаимозаменяем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выполняет иные поручения руководства Министерства экономического развития Тверской области, начальника  отдела создания благоприятной бизнес среды управления инвестиционного и пространственного развития Министерства экономического развития Твер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З</w:t>
      </w:r>
      <w:r>
        <w:rPr>
          <w:sz w:val="24"/>
          <w:szCs w:val="24"/>
          <w:lang w:eastAsia="ru-RU"/>
        </w:rPr>
        <w:t>аместител</w:t>
      </w:r>
      <w:r>
        <w:rPr>
          <w:sz w:val="24"/>
          <w:szCs w:val="24"/>
        </w:rPr>
        <w:t>ь</w:t>
      </w:r>
      <w:r>
        <w:rPr>
          <w:sz w:val="24"/>
          <w:szCs w:val="24"/>
          <w:lang w:eastAsia="ru-RU"/>
        </w:rPr>
        <w:t xml:space="preserve"> начальника отдела</w:t>
      </w:r>
      <w:r>
        <w:rPr>
          <w:sz w:val="24"/>
          <w:szCs w:val="24"/>
        </w:rPr>
        <w:t xml:space="preserve">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заместителя начальника отдела оценивается по следующим показател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подготовленных документах стилистических и грамматических ошиб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верь, площадь Михаила Тверского, дом 2, 3 этаж,  каб. 30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 телефон 8/4822/ 34-60-54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 ( с 13 декабря 2019 года по 09 января 2020 года включительно), понедельник-пятница с 10.00 до 17.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15.01.2020 – 1-й этап конкурса, 31.01.2019 – 2-й этап конкурса. Место проведения: г. Тверь, площадь Михаила Тверского, дом 2, каб.310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CFB3F916307DD675C499B1A72714AECA4461135BA3F2Bf5RBH" TargetMode="External"/><Relationship Id="rId3" Type="http://schemas.openxmlformats.org/officeDocument/2006/relationships/hyperlink" Target="consultantplus://offline/ref=344A0DB8C1F9F4950D9A5E5CDE5A5ED29436FD3F933650DF360947f9REH" TargetMode="External"/><Relationship Id="rId4" Type="http://schemas.openxmlformats.org/officeDocument/2006/relationships/hyperlink" Target="consultantplus://offline/ref=344A0DB8C1F9F4950D9A5E5CDE5A5ED2943CFB3F916307DD675C499B1Af7R2H" TargetMode="External"/><Relationship Id="rId5" Type="http://schemas.openxmlformats.org/officeDocument/2006/relationships/hyperlink" Target="consultantplus://offline/ref=344A0DB8C1F9F4950D9A5E5CDE5A5ED29E37FF3A916B5AD76F0545991D7D2E5DEBED4A1035BA3Df2R0H" TargetMode="External"/><Relationship Id="rId6" Type="http://schemas.openxmlformats.org/officeDocument/2006/relationships/hyperlink" Target="consultantplus://offline/ref=344A0DB8C1F9F4950D9A5E5CDE5A5ED2943CFB3F916307DD675C499B1A72714AECA4461135BA3F29f5RAH" TargetMode="External"/><Relationship Id="rId7" Type="http://schemas.openxmlformats.org/officeDocument/2006/relationships/hyperlink" Target="consultantplus://offline/ref=344A0DB8C1F9F4950D9A5E5CDE5A5ED2943CFB3F916307DD675C499B1Af7R2H" TargetMode="External"/><Relationship Id="rId8" Type="http://schemas.openxmlformats.org/officeDocument/2006/relationships/hyperlink" Target="consultantplus://offline/ref=344A0DB8C1F9F4950D9A5E5CDE5A5ED2943CFB3F916307DD675C499B1Af7R2H" TargetMode="External"/><Relationship Id="rId9" Type="http://schemas.openxmlformats.org/officeDocument/2006/relationships/hyperlink" Target="consultantplus://offline/ref=344A0DB8C1F9F4950D9A5E5CDE5A5ED2943CFB3F916307DD675C499B1Af7R2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FF33B9A6307DD675C499B1Af7R2H" TargetMode="External"/><Relationship Id="rId12" Type="http://schemas.openxmlformats.org/officeDocument/2006/relationships/hyperlink" Target="consultantplus://offline/ref=8B1A257237AFA5864B614EC523E65830821B3D81458ED39FF7FF48433EK" TargetMode="External"/><Relationship Id="rId13" Type="http://schemas.openxmlformats.org/officeDocument/2006/relationships/hyperlink" Target="consultantplus://offline/ref=0C9790E8675DEC58258E7456731207B384C0A58AA35B1D5C86385E9AD4S6x0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gsa</dc:creator>
  <dc:description/>
  <cp:keywords/>
  <dc:language>en-US</dc:language>
  <cp:lastModifiedBy>neb</cp:lastModifiedBy>
  <cp:lastPrinted>2018-07-10T10:36:00Z</cp:lastPrinted>
  <dcterms:modified xsi:type="dcterms:W3CDTF">2019-12-12T09:14:00Z</dcterms:modified>
  <cp:revision>2</cp:revision>
  <dc:subject/>
  <dc:title/>
</cp:coreProperties>
</file>