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 работ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оординационного Совета по развитию малого и среднего предпринимательства при Администрации Тверской области за 1 полугодие 2011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аткий сводный анализ деятельности Совета по направлениям деятельности за отчетный период, характеристика существующего положения дел, обобщенная информация о выполнении (невыполнении) запланированных мероприятий, действий, процеду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онный совет по развитию малого и среднего предпринимательства при Администрации Тверской области (далее – Совет) создан постановлением Администрации Тверской области от 27.11.2007 № 368-па «О Координационном совете по развитию малого и среднего предпринимательства при Администрации Тверской области» в целях повышения эффективности работы по государственной поддержке в Тверской области малого и среднего предпринимательства, привлечения представителей малого и среднего бизнеса к обсуждению состояния дел в сфере предпринимательства и разработке предложений по основным направлениям развития малого и среднего предпринимательства Тверского регио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Совета утвержден распоряжением Администрации Тверской области от 27.11.2007 №753-ра «Об утверждении состава Координационного совета по развитию малого и среднего предпринимательства при Администрации Тверской области» (с изм. от 07.10.2010 №903-ра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является коллегиальным консультативно-совещательным органом, образованным с целью повышения эффективности работы по государственной поддержке малого и среднего предпринимательств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ав Совета входят представители исполнительных органов государственной власти Тверской области, Законодательного Собрания Тверской области, органов местного самоуправления, общественных объединений предпринимателей, а также хозяйствующих субъектов бизнеса. Из общего списочного состава Совета около 50 процентов - представители бизнеса област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1 полугодии 2011 года было проведено 3 заседания Совета, на которых рассмотрена  большая часть вопросов, включенная в план работы Совет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чественные показатели деятельности Совета (констатация положительных изменений, улучшения исполнения государственных функций и предоставления государственных услуг, обеспечения реализации прав граждан и другие показатели социальной эффективности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заседаний Совета направлены на создание благоприятных условий для развития малого предпринимательства области и носят рекомендательный характер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ами выполнения принятых на заседаниях Совета решений являются следующие мероприятия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ведение информационно-разъяснительной работы по проведению сплошного федерального статистического наблюдения за деятельностью субъектов малого и среднего предпринимательства на территории Тверской област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рриториальным органом Федеральной службы государственной статистики по Тверской области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6"/>
          <w:szCs w:val="26"/>
        </w:rPr>
        <w:t xml:space="preserve">далее – Тверьстат) проведена пресс-конференция в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верском информационном агентстве города Твери, в новостных программах телеканала «Пилот» и ВГТРК «Тверь» размещались информационные блоки и интервью руководителя Тверьстат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экономики Тверской области подготовлены и направлены письма главам  муниципальных образований и городских округов, руководителям департаментов Тверской области, осуществляющим взаимодействие с субъектами предпринимательства по отраслевой принадлежности,  по пропаганде участия в обследовании; а также обращения в управление Федеральной налоговой службы по Тверской области, в ГУ Отделение Пенсионного фонда РФ по Тверской области, в ГУ «Тверское региональное отделение Фонда социального страхования РФ» о содействии органам статистики в проведении статистического наблюдения и размещении информации на своих стендах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пись проходила с января по май 2011 года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лад Руководителя Тверьстата Кулакова В.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ходе проведения сплошного статистического наблюдения (экономической переписи) субъектов малого и среднего предпринимательства Тверской области» заслушан на заседании Совета. 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варительные сводные данные будут опубликованы в декабре 2011 года,</w:t>
      </w:r>
      <w:r>
        <w:rPr>
          <w:rFonts w:cs="Times New Roman" w:ascii="Times New Roman" w:hAnsi="Times New Roman"/>
          <w:bCs/>
          <w:sz w:val="26"/>
          <w:szCs w:val="26"/>
        </w:rPr>
        <w:t xml:space="preserve"> размещены на сайте Тверьстата и направлены органам влас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веден семинар с сотрудниками администраций муниципальных образований, курирующих  вопросы развития туризма, в части ознакомления с условиями участия в конкурсе по предоставлению субсидий из областного ФСР и размещения в ДИЦ и бизнес-центрах информационных блоков туристической направленности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Субъекты малого предпринимательства приняли участие в федеральных («Дни малого и среднего бизнеса России») и региональных выставочных (туристических) мероприятиях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легация Тверской области приняла участие в ежегодной федеральной выставке-ярмарке «Дни малого и среднего бизнеса России-2010», проходившей 23-25 мая 2010 года, Москва, ВВЦ.</w:t>
      </w:r>
      <w:r>
        <w:rPr>
          <w:rStyle w:val="Text"/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олее 30 субъектов малого и среднего предпринимательства из 9 муниципальных районов приняли участие в Межрегиональном туристическом фестивале «Купеческий караван», который прошел 11 июня 2011 года в г.Твер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легация Тверской области приняла участие в презентационной ганзейской ярмарке, проводимой в рамках проведения «Русских ганзейских дней», проходившей с 10 по 14 июня 2011 года в г. В.Новгород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ярмарке приняли участие  14 субъектов малого и среднего предпринимательства трех муниципальных образований Тверской области (города Тверь, Торжок и Торопец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существляет работу, созданная в декабре 2007 года, горячая телефонная линия для предпринимател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горячую линию поступило 1031 обращение по различным вопросам ведения бизнеса (открытие бизнеса, аренда недвижимого имущества, обучение и др.)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5. 26 мая 2010 года состоялось мероприятие по случаю празднования Дня российского предпринимательства. В рамках проведения мероприятия для предпринимателей состоялся «круглый стол» на тему «Коррупция, как фактор, влияющий на экономику» с участием депутата Госдумы РФ, председателем Комитета по безопасности В.А. Васильева, депутатов Законодательного собрания Тверской области, представителей прокуратуры и УВД Тверской области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личественные показатели деятельности Совета (число заседаний, количество заключенных договоров, проведенных аукционов, конкурсов, разработанных стандартов, суммы поступлений в областной бюджет и другие показатели финансово-экономической эффективности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1 полугодии 2011 года проведено 3 заседания 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я Совета проводятся в соответствии с утвержденным планом работы Сове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ла деятельность рабочая группа по организации подготовки и проведения сплошного статистического наблюдения субъектов малого и среднего предпринимательства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экономики подготовлена и направлена 27.06.2011 в департамент государственного заказа конкурсная документация на проведение открытого конкурса по </w:t>
      </w:r>
      <w:r>
        <w:br w:type="page"/>
      </w:r>
    </w:p>
    <w:p>
      <w:pPr>
        <w:sectPr>
          <w:type w:val="nextPage"/>
          <w:pgSz w:w="11906" w:h="16838"/>
          <w:pgMar w:left="1134" w:right="567" w:gutter="0" w:header="0" w:top="709" w:footer="0" w:bottom="459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266815" cy="9377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937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Информация о выполнении плана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оординационного Совета по развитию малого и среднего предпринимательства при Администрации Тверской области  за 1 полугодие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5670"/>
        <w:gridCol w:w="1766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п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седания и перечень рассмотренных вопро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реш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выполнения </w:t>
            </w:r>
          </w:p>
          <w:p>
            <w:pPr>
              <w:pStyle w:val="Normal"/>
              <w:spacing w:lineRule="auto" w:line="240" w:before="0" w:after="0"/>
              <w:ind w:left="-74" w:right="-1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х реш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я о выполнении принятого ре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седание  31.03.2011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. О работе Координационного совета по развитию малого и среднего предпринимательства при Администрации Тверской области в 2010 году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формацию  принять  к  сведению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ризнать работу Совета  удовлетворительной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Членам Совета осуществлять информирование субъектов малого и среднего  предпринимательства о деятельности Совета и реализуемых мерах поддержки субъектов предпринимательства в Тверской област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4" w:right="-4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всего периода осуществления деятельности в качестве члена Сов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. О реализации мероприятий долгосрочной  целевой программы Тверской области «Поддержка развития малого и среднего  предпринимательства  Тверской области на 2009-2013 годы» в 2010 году.  Рассмотрение предложений членов совета о мероприятиях ДЦП (в том числе дополнительных) для  их реализации в 2011 году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формацию  принять  к  сведе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екоммерческой организации «Фонд содействия кредитованию малого и среднего предпринимательства Тверской области» совместно с департаментом экономики Тверской области с целью повышения  информированности субъектов малого и среднего предпринимательства по вопросам предоставления  субсидии по лизинговым договорам: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вести семинар с привлечением  лизинговых компаний </w:t>
            </w:r>
          </w:p>
          <w:p>
            <w:pPr>
              <w:pStyle w:val="Normal"/>
              <w:tabs>
                <w:tab w:val="clear" w:pos="708"/>
                <w:tab w:val="left" w:pos="1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дготовить ряд статей с разъяснениями по данному виду поддержк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ель 2011г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2011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Семинар проведен 28.04.2011 в помещении Администрации Тверской области (к.30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Департаментом экономики подготовлена и направлена 17.05.2011 в департамент государственного заказа конкурсная документация на проведение электронного аукциона по подготовке и размещению журналистских материалов в общественно-политических и экономических печатных средствах массовой информации о предоставлении государственной поддержки субъектам малого и среднего предприниматель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. О приоритетных направлениях распределения областного фонда софинансирования расходов на реализацию расходных обязательств муниципальных образований Тверской области по поддержке развития малого и среднего предпринимательства, в том числе на поддержку муниципальных программ  развития малого и среднего предпринимательства Тверской области. Об организации работы с муниципальными образованиями по развитию малого предпринимательства в сфере туризм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формацию  принять  к  сведению;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621" w:leader="none"/>
              </w:tabs>
              <w:spacing w:lineRule="auto" w:line="240" w:before="0" w:after="0"/>
              <w:ind w:firstLine="196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членам Совета направить предложения в адрес комитета по туризму, курортам и международным связям Тверской области по формированию реестра  мероприятий  развития  туристического  бизнеса  в  Тверской  области. </w:t>
            </w:r>
          </w:p>
          <w:p>
            <w:pPr>
              <w:pStyle w:val="Normal"/>
              <w:tabs>
                <w:tab w:val="clear" w:pos="708"/>
                <w:tab w:val="left" w:pos="196" w:leader="none"/>
                <w:tab w:val="left" w:pos="621" w:leader="none"/>
              </w:tabs>
              <w:spacing w:lineRule="auto" w:line="240" w:before="0" w:after="0"/>
              <w:ind w:firstLine="19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омитету по туризму, курортам и международным связям Тверской области (Боганову В.И.) представить и доложить на очередном заседании Совета информацию о мероприятиях, проведение которых будет способствовать развитию туристического бизнеса на территории Тверской  области, в  разрезе муниципальных образований Тверской обла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0 апреля т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е заседание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Предложения представлены в адрес комитета по туризму, курортам и международным связям Тверской области по эл.почте Андреевым А.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прос включ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повестку дня заседания  19.05.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. О работе «горячей линии» и «общественной приемной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формацию  принять  к  сведению;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включить департамент  государственного заказа Тверской  области в график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«горячей линии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 целью информирования субъектов  предпринимательства Тверской  области по вопросам проведения торгов в форме электронного  аукциона;</w:t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епартаменту  государственного заказа Тверской  области рассмотреть возможность проведения для субъектов предпринимательства обучающего семинара по участию в электронных торга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опрос находится в стадии согласования дня  и времени в графике  «горячей линии» на август меся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Вопрос находится в стадии проработ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седание 05.05.2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суждение «Стратегии социально-экономического развития Тверской области на долгосрочную перспектив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Принять к сведению информацию Заместителя Губернатора Тверской области, и.о. начальника департамента экономики Тверской области  С.А. Аристова «О проекте Стратегии социально-экономического развития Тверской области на долгосрочную перспективу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Членам Совета представить замечания и предложения к проекту Стратегии социально - экономического развития Тверской области в департамент экономики Тверской области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едельный ср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мечания и предложения по проекту члены Совета представили  на заседан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седание 19.05.20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 ходе проведения сплошного статистического наблюдения (экономической переписи) субъектов малого и среднего предпринимательства Тверской области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формацию  принять  к  сведению;</w:t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епартаменту экономики Тверской области (Аристов С.А.):</w:t>
            </w:r>
          </w:p>
          <w:p>
            <w:pPr>
              <w:pStyle w:val="Normal"/>
              <w:tabs>
                <w:tab w:val="clear" w:pos="708"/>
                <w:tab w:val="left" w:pos="338" w:leader="none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запланировать средства на издание в 2012 году сборника с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ей о сплошном наблюдении субъектов малого бизне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каждого муниципального образования Тверской области;</w:t>
            </w:r>
          </w:p>
          <w:p>
            <w:pPr>
              <w:pStyle w:val="Normal"/>
              <w:tabs>
                <w:tab w:val="clear" w:pos="708"/>
                <w:tab w:val="left" w:pos="338" w:leader="none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уализировать медиа-план освещения экономической переписи субъектов малого и среднего предпринимательства Тверской области.</w:t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Тверьстату (Кулаков В.Г.) доложить на заседании Координационного совета об итогах экономической переписи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формировании конкурсной документация  в 2012год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едельный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полугодие 2012г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Медиа-план освещения экономической переписи субъектов малого и среднего предпринимательства Тверской области актуализиров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прос планируется рассмотреть в 1 полугодии 2012 год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мероприятиях по развитию туристического бизнеса на территории Тверской области в разрезе муниципальных образований Тверской обла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омитету по туризму, курортам и международным связям Тверской области (Боганов В.И.) представить и доложить на очередном заседании Координационного совета  о мероприятиях по развитию туристического бизнеса на территории Тверской области в разрезе муниципальных образований Тверской области с учетом высказанных замечаний и предложений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е заседание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опрос будет включен в повестку дня очередного заседания (в соответствии с планом проведения заседа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развитии малого и среднего предпринимательства в муниципальных образованиях Тверской области: Бежецкий район и Сандовский район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формацию  докладчиков принять  к  сведению;</w:t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комендовать Администрациям Бежецкого и Сандовского районов активизировать  действия администрации, адресованные предпринимателям, через созданные деловые информационные  и бизнес-центры и  активнее использовать их ресурс в части информирования субъектов предпринимательства о мерах государственной поддержки малого и среднего предпринимательства, оказываемой в  Тверской  област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епартаментом экономики Тверской области  дополнительно направлена в ДИЦ и БЦ районов информация о государственной поддержке малого и среднего предпринимательства, оказываемой в Тверской области (письмо от 13.07.2011 № 2484/05-08).</w:t>
            </w:r>
          </w:p>
        </w:tc>
      </w:tr>
    </w:tbl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458" w:gutter="0" w:header="0" w:top="539" w:footer="0" w:bottom="42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Text">
    <w:name w:val="tex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42:00Z</dcterms:created>
  <dc:creator>Колоколова ЕИ</dc:creator>
  <dc:description/>
  <dc:language>en-US</dc:language>
  <cp:lastModifiedBy>User</cp:lastModifiedBy>
  <cp:lastPrinted>2011-07-15T14:32:00Z</cp:lastPrinted>
  <dcterms:modified xsi:type="dcterms:W3CDTF">2012-01-18T06:42:00Z</dcterms:modified>
  <cp:revision>2</cp:revision>
  <dc:subject/>
  <dc:title/>
</cp:coreProperties>
</file>