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3"/>
        <w:gridCol w:w="3402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Г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семин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ы по госуслуга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нева Татьяна Александровна</w:t>
              <w:br/>
              <w:t>(4822) 32-36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х услуг Министерством здравоохранения Тверской обла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4822)32-35-83,</w:t>
              <w:br/>
            </w:r>
            <w:r>
              <w:rPr>
                <w:bCs/>
                <w:sz w:val="24"/>
                <w:szCs w:val="24"/>
                <w:lang w:val="en-US"/>
              </w:rPr>
              <w:t>sectorlycenz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yandex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Татьяна Вита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822) 32-08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государственного имущества Твер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2-08-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уплецов Александр Сергеевич, (4822) 733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услуга: «Выдача и аннулирование охотничьих билетов единого федерального образц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73318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  <w:br/>
              <w:t xml:space="preserve">отдела организационно-кадровой </w:t>
              <w:br/>
              <w:t xml:space="preserve">работы и правового обеспечения </w:t>
              <w:br/>
              <w:t>Идина Мария Федоровна</w:t>
              <w:br/>
              <w:t>8 (4822) 32 71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оставление государственных услуг Министерством сельского хозяйства  Тверской области: «Установление и выплаты ежемесячной доплаты к пенсии руководителям сельскохозяйственных организаций Тверской области» и «Предоставление денежных выплат молодому специалисту, принятому на работу в сельскохозяйственную организацию и крестьянское (фермерское) хозяйство Тверской области» в рамках взаимодействия с ГАУ «МФЦ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кадровой работы и правов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ксана Юрьевна</w:t>
              <w:br/>
              <w:t>32-78-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лицензирования Горишний Василий Борисович 8 (4822) 66-61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розничной продажи алкогольной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666-1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-175,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Валентина Евгеньевна, Председатель избирательной комиссии Тве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явлений избирателей о голосовании по месту нахождения избирателя в многофункциональном цент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573025802"/>
            <w:bookmarkEnd w:id="0"/>
            <w:r>
              <w:rPr>
                <w:sz w:val="24"/>
                <w:szCs w:val="24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pt" filled="f" o:ole="">
                  <v:imagedata r:id="rId3" o:title=""/>
                </v:shape>
                <o:OLEObject Type="Embed" ProgID="Word.Document.12" ShapeID="ole_rId2" DrawAspect="Icon" ObjectID="_1267595213" r:id="rId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Тве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Татьяна Владимировна-главный консульта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4-3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заимодействия органов ЗАГС Тверской области и МФЦ при предоставлении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22) 34-31-12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170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/>
      <w:ind w:firstLine="720"/>
      <w:jc w:val="both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48" w:right="176" w:hanging="0"/>
      <w:jc w:val="center"/>
      <w:outlineLvl w:val="5"/>
    </w:pPr>
    <w:rPr>
      <w:rFonts w:ascii="Times New Roman CYR" w:hAnsi="Times New Roman CYR" w:cs="Times New Roman CYR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sz w:val="26"/>
      <w:szCs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</w:rPr>
  </w:style>
  <w:style w:type="paragraph" w:styleId="BodyTextIndent2">
    <w:name w:val="Body Text Indent 2"/>
    <w:basedOn w:val="Normal"/>
    <w:qFormat/>
    <w:pPr>
      <w:ind w:left="148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</w:rPr>
  </w:style>
  <w:style w:type="paragraph" w:styleId="Style9">
    <w:name w:val="Цитата"/>
    <w:basedOn w:val="Normal"/>
    <w:qFormat/>
    <w:pPr>
      <w:widowControl/>
      <w:ind w:left="121" w:right="146" w:hanging="0"/>
      <w:jc w:val="center"/>
    </w:pPr>
    <w:rPr>
      <w:rFonts w:ascii="Times New Roman CYR" w:hAnsi="Times New Roman CYR" w:cs="Times New Roman CYR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13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Вид документа"/>
    <w:basedOn w:val="Normal"/>
    <w:qFormat/>
    <w:pPr>
      <w:widowControl/>
      <w:jc w:val="center"/>
    </w:pPr>
    <w:rPr>
      <w:b/>
      <w:bCs/>
      <w:caps/>
      <w:sz w:val="28"/>
      <w:szCs w:val="28"/>
    </w:rPr>
  </w:style>
  <w:style w:type="paragraph" w:styleId="Style17">
    <w:name w:val="Дата"/>
    <w:basedOn w:val="Normal"/>
    <w:qFormat/>
    <w:pPr>
      <w:widowControl/>
      <w:spacing w:before="120" w:after="0"/>
    </w:pPr>
    <w:rPr>
      <w:sz w:val="24"/>
    </w:rPr>
  </w:style>
  <w:style w:type="paragraph" w:styleId="Style18">
    <w:name w:val="Адрес угловой"/>
    <w:basedOn w:val="Normal"/>
    <w:qFormat/>
    <w:pPr>
      <w:widowControl/>
      <w:jc w:val="center"/>
    </w:pPr>
    <w:rPr>
      <w:sz w:val="24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3:00Z</dcterms:created>
  <dc:creator>Неизвестный</dc:creator>
  <dc:description/>
  <cp:keywords/>
  <dc:language>en-US</dc:language>
  <cp:lastModifiedBy>1</cp:lastModifiedBy>
  <cp:lastPrinted>2017-10-11T11:22:00Z</cp:lastPrinted>
  <dcterms:modified xsi:type="dcterms:W3CDTF">2017-11-24T06:50:00Z</dcterms:modified>
  <cp:revision>90</cp:revision>
  <dc:subject/>
  <dc:title> </dc:title>
</cp:coreProperties>
</file>