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заместителя начальника отдела анализа развития отраслей производственной сферы управления социально-экономического прогнозирования и планирования  Министерства экономического развития Тверской обла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заместителя начальника отдела анализа развития отраслей производственной сферы управления социально-экономического прогнозирования и планирования Министерства экономического развития Твер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ысшее образование не ниже уровня бакалавриата по направлениям подготовки (специальностям) профессионального образования: «Экономика», «Государственное и муниципальное управление», «Менеджмент», «Финансы и кредит», «Региональная экономика», иным направлениям подготовки (специальностям), для которых законодательством Российской Федерации установлено соответствие данным направлениям подготовки (специальностям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 предъявления требований к стаж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анализа развития отраслей производственной сферы управления социально-экономического прогнозирования и планирования Министерства экономического развития Тверской области (далее – заместитель начальника отдела) должен обладать следующими базовыми знаниями и умениями:</w:t>
      </w:r>
    </w:p>
    <w:p>
      <w:pPr>
        <w:pStyle w:val="ConsPlusNormal1"/>
        <w:tabs>
          <w:tab w:val="clear" w:pos="708"/>
          <w:tab w:val="left" w:pos="1701" w:leader="none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tabs>
          <w:tab w:val="clear" w:pos="708"/>
          <w:tab w:val="left" w:pos="170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и Российской Федерации; 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 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«О  противодействии корруп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с офисными программами, включая использование программного обеспечения для разработки документов  (MS Word, MS Excel, MS PowerPoint), поиска справочной и правовой информации (Консультант Плюс, Гарант), управления электронной почтой (Lotus Domino, системой электронного документооборо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заместителя начальника отдела включают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 умения:</w:t>
      </w:r>
    </w:p>
    <w:p>
      <w:pPr>
        <w:pStyle w:val="Style21"/>
        <w:tabs>
          <w:tab w:val="clear" w:pos="708"/>
          <w:tab w:val="left" w:pos="1985" w:leader="none"/>
        </w:tabs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руководить подчиненными, эффективно планировать работу и контролировать ее выполнение;</w:t>
      </w:r>
    </w:p>
    <w:p>
      <w:pPr>
        <w:pStyle w:val="Style21"/>
        <w:tabs>
          <w:tab w:val="clear" w:pos="708"/>
          <w:tab w:val="left" w:pos="1985" w:leader="none"/>
        </w:tabs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перативно принимать и реализовывать управленческие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знаниями в сфере законодательства Российской Федерации и Тверской обл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1999 № 184-ФЗ «Об общих принципах организации законодательных (представительных) и исполнительных органах государственной власти субъекто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06.2014 № 172-ФЗ «О стратегическом планировании 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2.07.2009 № 596 «О порядке разработки прогноза социально-экономического развития Российской Федерации»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31.08.2015 № 914 «О бюджетном прогнозе Российской Федерации на долгосрочный период» (вместе с «Правилами разработки и утверждения бюджетного прогноза Российской Федерации на долгосрочный период») «О бюджетном прогнозе Российской Федерации на долгосрочный перио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1.11.2015 № 1218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долгосрочный период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16.01.2017 № 13 «Об утверждении Основ государственной политики регионального развития Российской Федерации до 2025 года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25.04.2019 № 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верской области от 21.06.2005 № 89-ЗО «О государственной гражданской службе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верской области от 26.07.2005 № 94-ЗО «О межбюджетных отношениях в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верской области от 18.01.2006 № 13-ЗО «О бюджетном процессе в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Тверской области от 16.08.2019  № 313-пп «О Порядке и сроках составления проекта областного бюджета Тверской области и проекта бюджета Территориального фонда обязательного медицинского страхования Тверской области на очередной финансовый год и плановый перио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Тверской области от 24.09.2012  № 545-пп «О Порядке разработки, реализации и оценки эффективности реализации государственных программ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убернатора Тверской области от 02.08.2018 № 75-пг «О регламенте Правительства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заместителя начальника отдела должны включ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номической теор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на текущий год и плановы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аспекты региональной политики, управления и экономического разви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анализа финансово-хозяйственной деятельност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е планирование, оценка и прогнозирование финансовых и макроэкономических рисков, макроэкономических показателей в рамках бюджетного процес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формирования, предоставления и распределения межбюджетных трансфертов между уровнями бюджетной системы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оценки бюджетной эффективности (показатели дисконтированной бюджетной эффективности, индекс бюджетной эффективности, период окупаемости проекта для бюджета, дисконтированный период окупаемости проекта для бюдже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перегово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постановка задач и принятия решений по их исполн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лияния политики в бюджетной, налоговой сфере на социально-экономическое развитие рег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х се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и критерии заключения инвестиционного соглашения между частным инвестором и органом государственной в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виды оказания государственной поддержки российским и зарубежным организациям в реализации инвестицион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 должен обладать следующими функциональными зна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нвестиционных проектов и координация сопровождения инвестицион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, методы, технологии и механизмы осуществления контроля (надзор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етодических рекомендаций, разъясн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, рассмотрение и согласование проектов правовых актов и документов;</w:t>
      </w:r>
    </w:p>
    <w:p>
      <w:pPr>
        <w:pStyle w:val="ConsPlusNormal1"/>
        <w:tabs>
          <w:tab w:val="clear" w:pos="708"/>
          <w:tab w:val="left" w:pos="509" w:leader="none"/>
          <w:tab w:val="left" w:pos="7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бяз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 (далее – Министерство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ластью и видом профессиональной  служебной деятельности заместитель начальника отдела обяза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роведение анализа экономического состояния и динамики развития видов экономической деятельности: «Растениеводство и животноводство, охота и предоставление соответствующих услуг в этих областях», «Рыболовство и рыбоводство» в целом по Тверской области, в том числе в разрезе категорий производителей сельскохозяйственной продукции (личные подсобные хозяйства населения, сельхозпредприятия, фермерские хозяйства) и в разрезе городских округов и муниципальных район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долгосрочные, среднесрочные и краткосрочные прогнозы социально-экономического развития Тверской области по разделам «Выпуск товаров и услуг» (по курируемым видам экономической деятельности), «Валовой региональный продукт» (по курируемым видам экономической деятельности), «Основные фонды» (по курируемым видам экономической деятельности), «Сельское хозяйство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азработку и согласование с экономическими службами администраций городских округов и муниципальных районов прогнозных показателей  по курируемым видам экономической деятельности, а также отдельных прогнозных показателей социально-экономического развития городских округов и муниципальных районов для разработки бюджета области (налогооблагаемая прибыль сельскохозяйственных организаций, налогооблагаемая база для исчисления единого сельскохозяйственного налога в сельхозпредприятиях) в разрезе городских и сельских посе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ецензии на материалы главных администраторов доходов областного бюджета Тверской области и местных бюджетов, иных организаций и учреждений по прогнозной оценке поступлений доходов на текущий год, на очередной финансовый год и плановый период по курируемым видам экономическ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ежеквартальных докладов о социально-экономическом развитии Тверской области по курируемым видам экономической деятельности для предоставления в Министерство экономического развития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ежемесячного мониторинга социально-экономического развития Тверской области по курируемым видам экономической деятельности в Министерство экономического развития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одготовке доклада о предварительных итогах социально-экономического развития Тверской области за 6 месяцев текущего финансового года и ожидаемых результатах в целом по текущему году по курируемым видам экономической деятельности для представления в Министерство финансов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одготовке доклада об исполнении основных показателей прогноза социально-экономического развития Тверской области за отчетный финансовый год по курируемым направлениям для представления в Министерство финансов Твер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подготовке ежегодных посланий Губернатора Тверской области Законодательному Собранию Тверской области, разработке стратегии социально-экономического развития Тверской области и программы социально-экономического развития Тверской области на долгосрочную, среднесрочную и краткосрочную перспективу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одготовке проекта отчета о результатах деятельности Правительства Тверской области за отчетный год для представления Законодательному Собранию Тверской области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информационно-аналитических материалов к поездкам Губернатора Тверской области в городские округа и муниципальные районы по курируемым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аналитические материалы, справки о социально-экономическом развитии Тверской области по курируемым направлениям для Губернатора Тверской области, Правительства Тверской области, федеральных органов государственной в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экспертизу обоснований объемов бюджетных ассигнований на реализацию государственных программ на очередной финансовый год и плановый период, проектов государственных программ и отчетов о реализации государственных программ, главным администратором (администратором) которых являются областные исполнительные органы государственной власти Тверской области, в части курируемых видов экономическ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экспертизу технических заданий на закупку товаров, работ, услуг для государственных нужд Тверской области по курируемым исполнительным органам государственной власти Тверской области и подведомственным им государственным учреждениям Тверской области на предмет соответствия требований нормативно-правовых актов Тверской области в части касающейся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документов и материалов на рабочую группу при Бюджетной комиссии Тверской области, Бюджетную комиссию Тверской области и комиссию по повышению эффективности бюджетных расходов Тверской области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проекты правовых актов Губернатора Тверской области, Правительства Тверской области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экспертных заключений и рецензий на проекты нормативных правовых актов Губернатора Тверской области, Правительства Тверской области, относящихся к компетенции Министерства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авливать проекты ответов на запросы федеральных органов государственной власти, субъектов Российской Федерации, органов местного самоуправления, а также учреждений, организаций и граждан, по закрепленным направлениям деятельност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методическое руководство деятельностью администраций муниципальных образований Тверской области по вопросам прогнозирования и комплексного социально-экономического развития территорий по курируемым направле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бор, обобщение и накопление статистической и иной информации по курируемым видам экономической деятельности, а также в муниципальном, областном и общероссийском разрез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информационную безопасность при передаче конфиденциальной и другой защищаемой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вовать в занятиях, тренировках и учениях по мобилизационной подготовке, гражданской обороне</w:t>
      </w:r>
      <w:r>
        <w:rPr>
          <w:rFonts w:cs="Times New Roman" w:ascii="Times New Roman" w:hAnsi="Times New Roman"/>
          <w:sz w:val="24"/>
          <w:szCs w:val="24"/>
        </w:rPr>
        <w:t xml:space="preserve"> и чрезвычайным ситуациям природного и техногенного характера, согласно соответствующим планам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нности, относящиеся к компетенции Отдела, в порядке взаимозаменяемости, а также разовые поручения начальника Отдела, начальника управления социально-экономического прогнозирования и планирования Министерства.</w:t>
      </w:r>
    </w:p>
    <w:p>
      <w:pPr>
        <w:pStyle w:val="ConsPlusNormal1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в   соответствии   со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 закона  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заместителя начальника отдела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оследствия своих действий, принимаемых реш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верь, площадь Святого Благоверного Князя Михаила Тверского, дом 2, 3 этаж,  каб. 309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28.08.2020 – 1-й этап конкурса, 15.09.2020 – 2-й этап конкурса. Место проведения: г. Тверь, площадь Святого Благоверного Князя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1">
    <w:name w:val="WW8Num4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Blk">
    <w:name w:val="blk"/>
    <w:qFormat/>
    <w:rPr>
      <w:rFonts w:cs="Times New Roman"/>
    </w:rPr>
  </w:style>
  <w:style w:type="character" w:styleId="Style19">
    <w:name w:val="Привязка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CFB3F916307DD675C499B1A72714AECA4461135BA3F2Bf5RBH" TargetMode="External"/><Relationship Id="rId3" Type="http://schemas.openxmlformats.org/officeDocument/2006/relationships/hyperlink" Target="consultantplus://offline/ref=344A0DB8C1F9F4950D9A5E5CDE5A5ED29436FD3F933650DF360947f9REH" TargetMode="External"/><Relationship Id="rId4" Type="http://schemas.openxmlformats.org/officeDocument/2006/relationships/hyperlink" Target="consultantplus://offline/ref=344A0DB8C1F9F4950D9A5E5CDE5A5ED2943CFB3F916307DD675C499B1Af7R2H" TargetMode="External"/><Relationship Id="rId5" Type="http://schemas.openxmlformats.org/officeDocument/2006/relationships/hyperlink" Target="consultantplus://offline/ref=344A0DB8C1F9F4950D9A5E5CDE5A5ED29E37FF3A916B5AD76F0545991D7D2E5DEBED4A1035BA3Df2R0H" TargetMode="External"/><Relationship Id="rId6" Type="http://schemas.openxmlformats.org/officeDocument/2006/relationships/hyperlink" Target="consultantplus://offline/ref=344A0DB8C1F9F4950D9A5E5CDE5A5ED2943CFB3F916307DD675C499B1A72714AECA4461135BA3F29f5RAH" TargetMode="External"/><Relationship Id="rId7" Type="http://schemas.openxmlformats.org/officeDocument/2006/relationships/hyperlink" Target="consultantplus://offline/ref=344A0DB8C1F9F4950D9A5E5CDE5A5ED2943CFB3F916307DD675C499B1Af7R2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FF33B9A6307DD675C499B1Af7R2H" TargetMode="External"/><Relationship Id="rId12" Type="http://schemas.openxmlformats.org/officeDocument/2006/relationships/hyperlink" Target="consultantplus://offline/ref=8B1A257237AFA5864B614EC523E65830821B3D81458ED39FF7FF48433EK" TargetMode="External"/><Relationship Id="rId13" Type="http://schemas.openxmlformats.org/officeDocument/2006/relationships/hyperlink" Target="consultantplus://offline/ref=0C9790E8675DEC58258E7456731207B384C0A58AA35B1D5C86385E9AD4S6x0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1:00Z</dcterms:created>
  <dc:creator>gsa</dc:creator>
  <dc:description/>
  <cp:keywords/>
  <dc:language>en-US</dc:language>
  <cp:lastModifiedBy>neb</cp:lastModifiedBy>
  <cp:lastPrinted>2018-07-10T10:36:00Z</cp:lastPrinted>
  <dcterms:modified xsi:type="dcterms:W3CDTF">2020-08-06T12:45:00Z</dcterms:modified>
  <cp:revision>7</cp:revision>
  <dc:subject/>
  <dc:title/>
</cp:coreProperties>
</file>