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ведущего специалиста-эксперта отдела бухгалтерского учета, кадровой и мобилизационной работы  Министерства экономического развития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ведущего специалиста-эксперта отдела бухгалтерского учета, кадровой и мобилизационной работы Министерства экономического развития Твер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сшее образование не ниже уровня бакалавриата по направлениям подготовки (специальностям) профессионального образования «Документоведение и архивоведение», «История», «Государственное и муниципальное управление», «Юриспруденция», «Менеджмент» </w:t>
      </w:r>
      <w:bookmarkStart w:id="0" w:name="_GoBack"/>
      <w:r>
        <w:rPr>
          <w:sz w:val="24"/>
          <w:szCs w:val="24"/>
        </w:rPr>
        <w:t xml:space="preserve">или иное направление подготовки (специальность), для которого законодательством Российской Федерации установлено соответствие указанным направлениям подготовки (специальностям);  </w:t>
      </w:r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ез предъявления требований к стажу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отдела бухгалтерского учета, кадровой и мобилизационной работы (далее – ведущий специалист-эксперт) должен обладать следующими базовыми знаниями  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 противодействии корруп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аппаратным и программным обеспечением, устройством хранения данных, современных коммуникаций, сетевых прило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с офисными программами, включая использование программного обеспечения для разработки документов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, поиска нормативной справочной информации (Консультант Плюс, Гарант), управления электронной почтой (</w:t>
      </w:r>
      <w:r>
        <w:rPr>
          <w:rFonts w:cs="Times New Roman" w:ascii="Times New Roman" w:hAnsi="Times New Roman"/>
          <w:sz w:val="24"/>
          <w:szCs w:val="24"/>
          <w:lang w:val="en-US"/>
        </w:rPr>
        <w:t>Lotus</w:t>
      </w:r>
      <w:r>
        <w:rPr>
          <w:rFonts w:cs="Times New Roman" w:ascii="Times New Roman" w:hAnsi="Times New Roman"/>
          <w:sz w:val="24"/>
          <w:szCs w:val="24"/>
        </w:rPr>
        <w:t>, системой электронного документооборо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едущего специалиста-эксперта  включ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деловые переговоры с представителями государственных органов, органов местного самоуправления,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ущего специалиста-эксперта устанавливаются следующие профессионально-функциональные квалификационные требования:</w:t>
      </w:r>
    </w:p>
    <w:p>
      <w:pPr>
        <w:pStyle w:val="Style19"/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-эксперт должен иметь высшее образование не ниже уровня бакалавриата по направлениям подготовки (специальностям) профессионального образования «Документоведение и архивоведение», «История», «Государственное и муниципальное управление», </w:t>
      </w:r>
      <w:r>
        <w:rPr>
          <w:rFonts w:cs="Times New Roman" w:ascii="Times New Roman" w:hAnsi="Times New Roman"/>
          <w:sz w:val="24"/>
          <w:szCs w:val="24"/>
          <w:lang w:eastAsia="ru-RU"/>
        </w:rPr>
        <w:t>«Юриспруденция», «Менеджмент» или иное направление подготовки (специальность), для которого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установлено соответствие указанным направлениям подготовки (специальностям);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autoSpaceDE w:val="true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т 29.12.1994 № 77-ФЗ «Об обязательном экземпляре документов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ого закона от 22.10.2004 № 125-ФЗ «Об архивном деле в Российской Федераци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ConsPlusNormal1"/>
        <w:autoSpaceDE w:val="true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т 27.07.2006 № 149-ФЗ «Об информации, информационных технологиях и о защите информаци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ого закона от 27.07.2006  № 152-ФЗ «О персональных данных»;</w:t>
      </w:r>
    </w:p>
    <w:p>
      <w:pPr>
        <w:pStyle w:val="ConsPlusNormal1"/>
        <w:autoSpaceDE w:val="true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т 09.02.2009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6.04.2011 № 63-ФЗ «Об электронной подпис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Ф от 27.12.1995 № 1268 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30.11.1995 № 1203 «Об утверждении Перечня сведений, отнесенных к государственной тайне»;</w:t>
      </w:r>
    </w:p>
    <w:p>
      <w:pPr>
        <w:pStyle w:val="ConsPlusNormal1"/>
        <w:autoSpaceDE w:val="true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аз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2.06.2016 № 293 «Вопросы Федерального архивного агентства»;</w:t>
      </w:r>
    </w:p>
    <w:p>
      <w:pPr>
        <w:pStyle w:val="ConsPlusNormal1"/>
        <w:autoSpaceDE w:val="true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культуры Российской Федерации от 18.01.2007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культуры Российской Федерации от 31.03.2015               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культуры Российской Федерации от 17.12.2019                  № 1964 «О признании утратившими силу приказа Министерства культуры Российской Федерации от 25.08.2010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и внесенного в него изменения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Федерального архивного агентства от 20.12.2019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Росархива от 20.12.2019 № 237 «Об утверждении инструкции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8.02.2002 № 12-ОЗ-3 «О схеме управления Тверской областью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 государственной гражданской службе Тверской област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 31.08.2011 № 31-пг                       «О структуре и перечне исполнительных органов государственной власти Тверской област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 от 02.12.2004                    № 234-па  «О порядке обращения со служебными сведениями ограниченного доступа в исполнительных органах государственной власти Тверской област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 от 23.06.2009 № 260-па  «О подготовке и принятии нормативных правовых актов исполнительных органов государственной власти Тверской области, работе с отдельными видами документов в областных исполнительных органах государственной власти Тверской област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 от 09.03.2011             № 95-па  «Об утверждении Кодекса этики и служебного поведения государственных гражданских служащих исполнительных органов государственных власти Тверской област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01.11.2011                  № 172-пп «Об утверждении Положения о Министерстве экономического развития Тверской област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13.03.2012                         № 84-пп  «О мерах по реализации законодательства о противодействии коррупци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17.11.2015                   № 535-пп  «О порядке и условиях командирования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 02.08.2018  № 75-пг                     «О Регламенте Правительства Тверской области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Губернатора Тверской области от 17.07.2009  № 545-рг                 «Об утверждении Порядка уведомления представителя нанимателя (работодателя) о фактах обращения в целях склонения отдельных категорий государственных гражданских служащих к совершению коррупционных правонарушений»;</w:t>
      </w:r>
    </w:p>
    <w:p>
      <w:pPr>
        <w:pStyle w:val="ConsPlusNormal1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Губернатора Тверской области от 18.09.2012   № 800-рг                «Об утверждении Инструкции по делопроизводству в аппарате Правительства Тверской области»;</w:t>
      </w:r>
    </w:p>
    <w:p>
      <w:pPr>
        <w:pStyle w:val="ConsPlusNormal1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Правительства Тверской области от 06.05.2017                            № 148-рп «Об организации пропускного режима и внутриобъектового режима в отдельных административных зданиях Правительства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ведущего специалиста-эксперта отдела должны включать: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рядок делопроизводства и документооборота, в том числе архивного;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рядок служебного взаимодействия в пределах своей компетенции с органами государственной власти Российской Федерации и субъектов Российской Федерации;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стемы хранения и классификации архивных документов;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иды справочно-поисковых средств архива;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новы документационного обеспечения управления;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став архивного фонда, особенностей оборота документов архивного фонда, теории и практики архивного дела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должен обладать следующими профессиональными умениями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формление докладов, информационных справок, подготовка информационных материалов; </w:t>
      </w:r>
    </w:p>
    <w:p>
      <w:pPr>
        <w:pStyle w:val="Normal"/>
        <w:tabs>
          <w:tab w:val="clear" w:pos="708"/>
          <w:tab w:val="left" w:pos="49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одготовка проектов текстов официальных документов, заключений, аналитических, справочных и информационных материалов;</w:t>
      </w:r>
    </w:p>
    <w:p>
      <w:pPr>
        <w:pStyle w:val="Normal"/>
        <w:tabs>
          <w:tab w:val="clear" w:pos="708"/>
          <w:tab w:val="left" w:pos="49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ценка обращения граждан на предмет соответствия их требованиям, предъявляемым к обращениям;</w:t>
      </w:r>
    </w:p>
    <w:p>
      <w:pPr>
        <w:pStyle w:val="Normal"/>
        <w:tabs>
          <w:tab w:val="clear" w:pos="708"/>
          <w:tab w:val="left" w:pos="49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ладение методами и инструментами работы с обращениями заявителей;</w:t>
      </w:r>
    </w:p>
    <w:p>
      <w:pPr>
        <w:pStyle w:val="Normal"/>
        <w:tabs>
          <w:tab w:val="clear" w:pos="708"/>
          <w:tab w:val="left" w:pos="49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ение планов деятельности, мероприят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должен обладать следующими функциональными знаниями: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рядок рассмотрения обращений граждан, подготовки отчета по итогам рассмотрения обращений граждан</w:t>
      </w:r>
      <w:r>
        <w:rPr>
          <w:sz w:val="24"/>
          <w:szCs w:val="24"/>
          <w:lang w:bidi="en-US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ы делопроизводства и порядок работы со служебной информацией; </w:t>
      </w:r>
    </w:p>
    <w:p>
      <w:pPr>
        <w:pStyle w:val="Normal"/>
        <w:ind w:firstLine="709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равила деловой этики и эффективного сотрудничества;</w:t>
      </w:r>
    </w:p>
    <w:p>
      <w:pPr>
        <w:pStyle w:val="Normal"/>
        <w:ind w:firstLine="709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роведение методической и консультативной работы по вопросам архивного дела;</w:t>
      </w:r>
    </w:p>
    <w:p>
      <w:pPr>
        <w:pStyle w:val="Normal"/>
        <w:ind w:firstLine="709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абота с данными статистической отчет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должен обладать следующими функциональными умениями: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работа с документами: технология обработки, регистрация, контроль исполнения, систематизация документов, обеспечение их хранения и использования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готовки и сдачи дел в архив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емами межличностного общения и общения с гражданами и представителями организаций в соответствии с нормами этикета;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ов служебных документов, заключений, аналитических, справочных и информационных материалов;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рабочего времени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>владение современными средствами, методами и технологиями работы с информ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обязан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 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 (далее – Министерств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ластью и видом профессиональной служебной деятельности ведущий специалист-эксперт обяза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окументационное обеспечение деятельности Министер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о структурными подразделениями Министерства разрабатывать сводную номенклатуру дел Министерства и вести контроль за ведением номенклатуры де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формировании дел согласно номенклатуре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нструкции и положения по отдельным вопросам делопроизводства, в том числе: инструкции по делопроизводству, положение об архиве, экспертной комисс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методическую и консультативную помощь по вопросам делопроизводства сотрудникам подразделений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остояния делопроизводства в структурных подразделениях Министерств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гистрации в установленном порядке входящей и исходящей корреспонденци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контроля за соблюдением сроков исполнения документов в Министерств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почты на рассмотрение Министру, в случае необходимости, по поручению Министра направлении документов на доработку исполнител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готовке проектов резолюций руководителей Министерства, направлении документов на исполнение в соответствии с резолюцие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едение архивного делопроизводства Министерства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и регистрировать поступившие на хранение от структурных подразделений документы, законченные делопроизводством, проверять правильность формирования и оформления при их передаче в архив Министер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документов к сдаче в архив в соответствии с утвержденной номенклатурой де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 экспертизе ценностей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апки для хранения в соответствии с утвержденной номенклатурой де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хранение и обеспечивать учет и сохранность документов, поступивших в архив Министер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работников структурных подразделений о порядке формирования, подготовки и сдачи дел в архи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по составлению сводных описей дел постоянного и временного сроков хранения  для передачи документов в государственные архивы, составлению актов об уничтожении документов, сроки хранения которых истек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контроль за состоянием документов, своевременностью их восстановления, соблюдением в помещениях архива условий, необходимых для обеспечения сохранности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вать в соответствии с поступающими запросами архивные копии и документы, составлять необходимые справки на основе сведений, имеющихся в документах архива, подготавливать данные для составления отчетности о работе архи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одготовку документов для поздравлений от имени Губернатора Тверской области руководителей предприятий и организаций, заслуженных людей с государственными праздниками, юбилейными датами и днями рождения, а также подготовку и отправку поздравлений от имени Министра в адрес руководителей предприятий и организаций, заслуженных людей с государственными праздниками, юбилейными датами и днями рождения, вести соответствующие реестры поздравлений, актуализировать имеющиеся базы поздравлени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внутренние совещания, заседания, деловые встречи (сбор необходимых материалов, оповещение участников о времени, месте и повестке дня совещания или заседания)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прием и передачу телефонограмм, факсов, входящих звонков, сообщений и доводить их содержание до сведения Министра, при необходимости – до его заместителе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подготовке материалов к заседаниям Правительства Тверской области (доведение до исполнителей повесток, сбор докладов и содокладов для заседаний), запрашивать необходимые Министру сведения от структурных подразделений Министерств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организации служебных командировок Министр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информационные, аналитические и справочные материалы по закрепленным направлениям деятельнос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приема граждан в Министерств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опировально-множительные работы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иные поручения Министра, заместителей Министр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ть проекты ответов на запросы федеральных органов государственной власти, субъектов Российской Федерации, органов местного самоуправления,  а также учреждений, организаций и граждан, по закрепленным направлениям деятельности; 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-эксперт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 имеет право 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государственные органы, органы местного самоуправления, общественные объединения и иные организации в связи с исполнением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№ 166-ФЗ «О государственном пенсионном обеспечении в Российской Федера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Ведущий специалист-эксперт несет ответственность в пределах, определенных законодательством Российской Федерации, за: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80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ведущего специалиста-эксперта оценивается по следующим показател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в соответствии с установленными требова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логичное изложение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 грамотное составление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подготовленных документах стилистических и грамматических ошиб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верь, площадь Святого Благоверного Князя Михаила Тверского, дом 2, 3 этаж,  каб. 30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9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16.06.2020 – 1-й этап конкурса, 03.07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garantf1://3526.0" TargetMode="External"/><Relationship Id="rId4" Type="http://schemas.openxmlformats.org/officeDocument/2006/relationships/hyperlink" Target="garantf1://12048555.0" TargetMode="External"/><Relationship Id="rId5" Type="http://schemas.openxmlformats.org/officeDocument/2006/relationships/hyperlink" Target="garantf1://94874.0" TargetMode="External"/><Relationship Id="rId6" Type="http://schemas.openxmlformats.org/officeDocument/2006/relationships/hyperlink" Target="garantf1://71327304.0" TargetMode="External"/><Relationship Id="rId7" Type="http://schemas.openxmlformats.org/officeDocument/2006/relationships/hyperlink" Target="garantf1://90736.0" TargetMode="External"/><Relationship Id="rId8" Type="http://schemas.openxmlformats.org/officeDocument/2006/relationships/hyperlink" Target="consultantplus://offline/ref=344A0DB8C1F9F4950D9A5E5CDE5A5ED2943CFB3F916307DD675C499B1A72714AECA4461135BA3F2Bf5RBH" TargetMode="External"/><Relationship Id="rId9" Type="http://schemas.openxmlformats.org/officeDocument/2006/relationships/hyperlink" Target="consultantplus://offline/ref=344A0DB8C1F9F4950D9A5E5CDE5A5ED29436FD3F933650DF360947f9RE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E37FF3A916B5AD76F0545991D7D2E5DEBED4A1035BA3Df2R0H" TargetMode="External"/><Relationship Id="rId12" Type="http://schemas.openxmlformats.org/officeDocument/2006/relationships/hyperlink" Target="consultantplus://offline/ref=344A0DB8C1F9F4950D9A5E5CDE5A5ED2943CFB3F916307DD675C499B1A72714AECA4461135BA3F29f5RAH" TargetMode="External"/><Relationship Id="rId13" Type="http://schemas.openxmlformats.org/officeDocument/2006/relationships/hyperlink" Target="consultantplus://offline/ref=344A0DB8C1F9F4950D9A5E5CDE5A5ED2943CFB3F916307DD675C499B1Af7R2H" TargetMode="External"/><Relationship Id="rId14" Type="http://schemas.openxmlformats.org/officeDocument/2006/relationships/hyperlink" Target="consultantplus://offline/ref=344A0DB8C1F9F4950D9A5E5CDE5A5ED2943CFB3F916307DD675C499B1Af7R2H" TargetMode="External"/><Relationship Id="rId15" Type="http://schemas.openxmlformats.org/officeDocument/2006/relationships/hyperlink" Target="consultantplus://offline/ref=344A0DB8C1F9F4950D9A5E5CDE5A5ED2943CFB3F916307DD675C499B1Af7R2H" TargetMode="External"/><Relationship Id="rId16" Type="http://schemas.openxmlformats.org/officeDocument/2006/relationships/hyperlink" Target="consultantplus://offline/ref=344A0DB8C1F9F4950D9A5E5CDE5A5ED2943CFB3F916307DD675C499B1Af7R2H" TargetMode="External"/><Relationship Id="rId17" Type="http://schemas.openxmlformats.org/officeDocument/2006/relationships/hyperlink" Target="consultantplus://offline/ref=344A0DB8C1F9F4950D9A5E5CDE5A5ED2943FF33B9A6307DD675C499B1Af7R2H" TargetMode="External"/><Relationship Id="rId18" Type="http://schemas.openxmlformats.org/officeDocument/2006/relationships/hyperlink" Target="consultantplus://offline/ref=8B1A257237AFA5864B614EC523E65830821B3D81458ED39FF7FF48433EK" TargetMode="External"/><Relationship Id="rId19" Type="http://schemas.openxmlformats.org/officeDocument/2006/relationships/hyperlink" Target="consultantplus://offline/ref=0C9790E8675DEC58258E7456731207B384C0A58AA35B1D5C86385E9AD4S6x0O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43:00Z</dcterms:created>
  <dc:creator>gsa</dc:creator>
  <dc:description/>
  <cp:keywords/>
  <dc:language>en-US</dc:language>
  <cp:lastModifiedBy>neb</cp:lastModifiedBy>
  <cp:lastPrinted>2018-07-10T10:36:00Z</cp:lastPrinted>
  <dcterms:modified xsi:type="dcterms:W3CDTF">2020-05-22T11:01:00Z</dcterms:modified>
  <cp:revision>5</cp:revision>
  <dc:subject/>
  <dc:title/>
</cp:coreProperties>
</file>