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заместителя начальника отдела сопровождения инвестиционных проектов управления инвестиционного и пространственного разви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валификационные требова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редъявляемые в соответствии со статьей 8 закона Тверской области «О государственной гражданской службе Тверской области» к гражданам, претендующим на  замещение  вакантной должности государственной гражданской службы Тверской области заместителя начальника отдела сопровождения инвестиционных проектов управления инвестиционного и пространственного развития Министерства экономического развития Тверской области (далее – Заместитель начальника отдела)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ысшее образование не ниже уровня  бакалавриа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направлению подготовки (специальности) профессионального образования: «Экономика», «Государственное и муниципальное управление», «Менеджмент», «Финансы и кредит», «Региональная экономика», «Юриспруденция», иным направлениям подготовки (специальностям), для которых законодательством Российской Федерации установлено соответствие данным направлениям подготовки (специальностям)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едъявления требований к стаж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базовыми знаниями и умениями:</w:t>
      </w:r>
    </w:p>
    <w:p>
      <w:pPr>
        <w:pStyle w:val="ConsPlusNormal1"/>
        <w:tabs>
          <w:tab w:val="clear" w:pos="708"/>
          <w:tab w:val="left" w:pos="1701" w:leader="none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м государственного языка Российской Федерации (русского языка);</w:t>
      </w:r>
    </w:p>
    <w:p>
      <w:pPr>
        <w:pStyle w:val="ConsPlusNormal1"/>
        <w:tabs>
          <w:tab w:val="clear" w:pos="708"/>
          <w:tab w:val="left" w:pos="1701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снов:</w:t>
      </w:r>
    </w:p>
    <w:p>
      <w:pPr>
        <w:pStyle w:val="ConsPlusNormal1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и Российской Федерации; 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5.2003 № 58-ФЗ «О системе государственной службы Российской Федерации»;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7.2004 № 79-ФЗ «О  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5.12.2008 № 273-ФЗ «О  противодействии корруп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в области информационно-коммуникационных технологий: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боты с аппаратным и программным обеспечением, устройством хранения данных, современных коммуникаций, сетевых приложений; 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>работы с офисными программами, включая использование программного обеспечения для разработки документов  (MS Word, MS Excel, MS PowerPo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t), поиска справочной и правовой информации (Консультант Плюс, Гарант), управления электронной почтой (Lotus, Dom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o, системой электронного документооборот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заместителя начальника отдела включают: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умения:</w:t>
      </w:r>
    </w:p>
    <w:p>
      <w:pPr>
        <w:pStyle w:val="ConsPlusNormal1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ConsPlusNormal1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, рационально использовать служебное время и достигать результата;</w:t>
      </w:r>
    </w:p>
    <w:p>
      <w:pPr>
        <w:pStyle w:val="ConsPlusNormal1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ConsPlusNormal1"/>
        <w:tabs>
          <w:tab w:val="clear" w:pos="708"/>
          <w:tab w:val="left" w:pos="198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правлять изменениям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е умения:</w:t>
      </w:r>
    </w:p>
    <w:p>
      <w:pPr>
        <w:pStyle w:val="Style19"/>
        <w:tabs>
          <w:tab w:val="clear" w:pos="708"/>
          <w:tab w:val="left" w:pos="1985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уководить подчиненными, эффективно планировать работу и контролировать ее выполнение;</w:t>
      </w:r>
    </w:p>
    <w:p>
      <w:pPr>
        <w:pStyle w:val="Style19"/>
        <w:tabs>
          <w:tab w:val="clear" w:pos="708"/>
          <w:tab w:val="left" w:pos="1985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еративно принимать и реализовывать управленческие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профессиональными знаниями в сфере законодательства Российской Федерации и Тверской области: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ого кодекса Российской Федераци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5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6.10.1999 № 184-ФЗ «Об общих принципах организации законодательных (представительных) и исполнительных органах государственной власти субъекто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02.05.2006 № 59-ФЗ «О порядке рассмотрения обращений граждан Российской Федерации»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7.07.2006 № 152-ФЗ «О персональных данных»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8.06.2014 № 172-ФЗ «О стратегическом планировании в Российской Федераци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 от 18.05.2009 № 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работ по сохранению объектов культурного наследия (памятников истории и культуры) народов Российской Федерации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от 13.09.2010 № 716 «Об утверждении Правил формирования и реализации федеральной адресной инвестиционной программы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от 9.01.2014 № 13 «Об утверждении Правил осуществления капитальных вложений в объекты государственной собственности Российской Федерации за счет средств федерального бюджета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Тверской области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1.06.2005 № 89-ЗО «О государственной гражданской службе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6.07.2005 № 94-ЗО  «О межбюджетных отношениях 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18.01.2006 № 13-ЗО «О бюджетном процессе 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6.06.2008 № 67-ЗО «О государственной поддержке инвестиционной деятельности 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Губернатора Тверской области от 5.04.2012   № 50-пг «О регламенте Правительства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Тверской области от 21.04.2009   № 157-па «О Порядке разработки и корректировки прогноза социально-экономического развития Тверской области на среднесрочный период и Порядке организации составления проекта закона Тверской области об областном бюджете Тверской области на очередной финансовый год и плановый период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Тверской области от 22.11.2017  № 393-пп «О проведении проверки инвестиционных проектов на предмет эффективности использования средств областного бюджета Тверской области, направляемых на капитальные вложения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Тверской области от 3.04.2018  № 110-пп «О Порядке формирования и реализации адресной инвестиционной программы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Тверской области от 21.03.2018   № 75-пп «Об отдельных вопросах рассмотрения программных документов Тверской области»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внутреннего служебного (трудового) распорядка Министерства экономического развития Тве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офессиональные знания заместителя начальника отдела должны включать:</w:t>
      </w:r>
    </w:p>
    <w:p>
      <w:pPr>
        <w:pStyle w:val="Style19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кономической теории;</w:t>
      </w:r>
    </w:p>
    <w:p>
      <w:pPr>
        <w:pStyle w:val="Style19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политики на текущий год и плановый период;</w:t>
      </w:r>
    </w:p>
    <w:p>
      <w:pPr>
        <w:pStyle w:val="Style19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формирования, предоставления и распределения межбюджетных трансфертов между уровнями бюджетной системы Российской Федерации;</w:t>
      </w:r>
    </w:p>
    <w:p>
      <w:pPr>
        <w:pStyle w:val="Style19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оценки бюджетной эффективности (показатели дисконтированной бюджетной эффективности, индекс бюджетной эффективности, период окупаемости проекта для бюджета, дисконтированный период окупаемости проекта для бюджета)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профессиональными умениями: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еловых переговоров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постановка задач и принятия решений по их исполнению;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лияния политики в бюджетной, налоговой сфере на социально-экономическое развитие региона;</w:t>
      </w:r>
    </w:p>
    <w:p>
      <w:pPr>
        <w:pStyle w:val="Style19"/>
        <w:tabs>
          <w:tab w:val="clear" w:pos="708"/>
          <w:tab w:val="left" w:pos="184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овременных информационно-коммуникационных технологий в государственных органах: использование межведомственного и ведомственного электронного документооборота, информационно-телекоммуникационных сетей;</w:t>
      </w:r>
    </w:p>
    <w:p>
      <w:pPr>
        <w:pStyle w:val="Style19"/>
        <w:tabs>
          <w:tab w:val="clear" w:pos="708"/>
          <w:tab w:val="left" w:pos="184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и критерии заключения инвестиционного соглашения между частным инвестором и органом государственной власти;</w:t>
      </w:r>
    </w:p>
    <w:p>
      <w:pPr>
        <w:pStyle w:val="Style19"/>
        <w:tabs>
          <w:tab w:val="clear" w:pos="708"/>
          <w:tab w:val="left" w:pos="184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и виды оказания государственной поддержки российским и зарубежным организациям в реализации инвестиционных проектов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функциональными знаниями: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ормы права, нормативного правового акта, правоотношений и их признаков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оцедура рассмотрения обращений граждан;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инвестиционных проектов и координация сопровождения инвестиционной деятельности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иностранными инвесторами по различным сферам деятельности;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, методы, технологии и механизмы осуществления контроля (надзора);</w:t>
      </w:r>
    </w:p>
    <w:p>
      <w:pPr>
        <w:pStyle w:val="ConsPlusNormal1"/>
        <w:tabs>
          <w:tab w:val="clear" w:pos="708"/>
          <w:tab w:val="left" w:pos="792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должен обладать следующими функциональными умениями: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1701" w:leader="none"/>
          <w:tab w:val="left" w:pos="184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большого массива информации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и качественная подготовка справок, аналитических материалов, заключений, отчетов в установленной сфере деятельности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методических рекомендаций, разъяснений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, рассмотрение и согласование проектов правовых актов и документов;</w:t>
      </w:r>
    </w:p>
    <w:p>
      <w:pPr>
        <w:pStyle w:val="Style19"/>
        <w:tabs>
          <w:tab w:val="clear" w:pos="708"/>
          <w:tab w:val="left" w:pos="709" w:leader="none"/>
          <w:tab w:val="left" w:pos="1418" w:leader="none"/>
          <w:tab w:val="left" w:pos="1701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троля исполнения предписаний, решений и других распорядительных документов.</w:t>
      </w:r>
    </w:p>
    <w:p>
      <w:pPr>
        <w:pStyle w:val="ConsPlusNormal1"/>
        <w:tabs>
          <w:tab w:val="clear" w:pos="708"/>
          <w:tab w:val="left" w:pos="509" w:leader="none"/>
          <w:tab w:val="left" w:pos="792" w:leader="none"/>
        </w:tabs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начальника отдела обязан:</w:t>
      </w:r>
    </w:p>
    <w:p>
      <w:pPr>
        <w:pStyle w:val="ConsPlusNormal1"/>
        <w:ind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</w:t>
        <w:br/>
        <w:t>№ 79-ФЗ «О государственной гражданской службе Российской Федерации»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блюдат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нять должностные обязанности в соответствии с должностным регламентом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людать служебный распорядок Министерства экономического развития Тверской области (далее – Министерство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лять в установленном порядке предусмотренные федеральным законодательством сведения о себе и членах своей семь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блюдать ограничения, выполнять обязательства и требования к служебному поведению, не нарушать запреты, которые установлены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блюдать общи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нцип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ражданских служащих, утвержденные Указом Президента Российской Федерации от 12.08.2002№ 885 «Об утверждении общих принципов служебного поведения государственных служащих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отдела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рабатывать проекты законов и правовых актов Тверской области по вопросам деятельности отдела сопровождения инвестиционных проектов управления инвестиционного и пространственного развития Министерства (далее – отдел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товить информационно-аналитические материалы руководству Министерства, начальнику управления инвестиционного развития по вопросам реализации инвестиционных проектов на территории Твер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товить предложения по совершенствованию правовой базы в сфере развития инвестиционной деятельности на территории Твер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вовать в выставках, форумах и иных мероприятиях с целью установления контактов и поиска возможных инвесторов Твер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уществлять работу по сопровождению инвестиционных проектов в сфере туризма, реализуемых и планируемых к реализации на территории Твер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уществлять оценку финансово-экономической эффективности реализации инвестиционных проектов при наличии необходимости осуществления финансовой поддержки проекта за счет средств областного бюджета Твер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уществлять контроль по своевременному исполнению документов, поступивших в отде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аботу по подготовке совещаний, проводимых руководством Министерства и начальником управления инвестиционного развития (сбор необходимых материалов, оповещение участников о времени, месте, повестке дня совещания, ведение протокола), а также подготавливать графические материалы, презентации, относящиеся к сфере деятельности отде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ть своевременное представление руководству Министерства и (или) начальнику управления инвестиционного развития проектов документов, поручений и иных материалов, по которым требуется решение руководства Министерства и (или) начальника управления инвестиционного развития, а также контролировать сроки выполнения поручений руководства Министерства, начальника управления инвестиционного развития и вышестоящего руководств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уществлять взаимодействие с органами местного самоуправления муниципальных образований Тверской области, исполнительными органами государственной власти Тверской области, подведомственными учреждениями исполнительных органов государственной власти Тверской области и Федеральными органами государственной власти по вопросам, входящим в компетенцию отде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отовить проекты протоколов о намерениях, инвестиционных соглашений между Правительством Тверской области, администрациями муниципальных образований Тверской области и компаниями инвесторами для последующего их подпис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азывать методическую помощь органам местного самоуправления муниципальных образований Тверской области по вопросам деятельности отде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уществлять подготовку запросов в организации, ответственные за выдачу технических условий по подведению к промышленным площадкам коммуникаций и присоединению к действующим сетям в рамках реализации инвестиционных проектов на территории Тверской области, организовывать встречи представителей компаний с руководством этих организ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вовать в разработке стратегических, плановых и программных документов Министерства, Правительства Тверской области по направлениям деятельности отде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вовать в занятиях, тренировках и учениях по мобилизационной подготовке, гражданской обороне и чрезвычайным ситуациям природного и техногенного характера, согласно соответствующим планам Министерства.</w:t>
      </w:r>
    </w:p>
    <w:p>
      <w:pPr>
        <w:pStyle w:val="ConsPlusNormal1"/>
        <w:tabs>
          <w:tab w:val="clear" w:pos="708"/>
          <w:tab w:val="left" w:pos="7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оевременно и полно рассматривать поступившие в Отдел обращения граждан и готовить ответы заявителям в установленный законодательством Российской Федерации и Тверской области срок;</w:t>
      </w:r>
    </w:p>
    <w:p>
      <w:pPr>
        <w:pStyle w:val="ConsPlusNormal1"/>
        <w:tabs>
          <w:tab w:val="clear" w:pos="708"/>
          <w:tab w:val="left" w:pos="7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имать участие в анализе практики применения законодательства Российской Федерации и Тверской области в установленной сфере деятельности отдела;</w:t>
      </w:r>
    </w:p>
    <w:p>
      <w:pPr>
        <w:pStyle w:val="ConsPlusNormal1"/>
        <w:tabs>
          <w:tab w:val="clear" w:pos="708"/>
          <w:tab w:val="left" w:pos="7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имать участие в мониторинге реализации нормативных правовых актов Тверской области, отнесенных к сфере деятельности отдела;</w:t>
      </w:r>
    </w:p>
    <w:p>
      <w:pPr>
        <w:pStyle w:val="ConsPlusNormal1"/>
        <w:tabs>
          <w:tab w:val="clear" w:pos="708"/>
          <w:tab w:val="left" w:pos="7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имать участие в подготовке материалов к заседанию коллегии Министерства по вопросам, относящимся к компетенции Отдела;</w:t>
      </w:r>
    </w:p>
    <w:p>
      <w:pPr>
        <w:pStyle w:val="ConsPlusNormal1"/>
        <w:tabs>
          <w:tab w:val="clear" w:pos="708"/>
          <w:tab w:val="left" w:pos="7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уществлять иные полномочия в соответствии с Положением о Министерстве, утвержденным постановлением Правительства Тверской области, и положением об отделе.</w:t>
      </w:r>
    </w:p>
    <w:p>
      <w:pPr>
        <w:pStyle w:val="ConsPlusNormal1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в   соответствии   со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 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  закона   от 27.07.2004 № 79-ФЗ «О государственной гражданской службе Российской Федерации»  имеет право на:</w:t>
      </w:r>
    </w:p>
    <w:p>
      <w:pPr>
        <w:pStyle w:val="ConsPlusNormal1"/>
        <w:tabs>
          <w:tab w:val="clear" w:pos="708"/>
          <w:tab w:val="left" w:pos="1560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и другие выплаты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, других документов и материалов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едений о себе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рост на конкурсной основе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профессиональном союзе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ндивидуальных служебных споров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 его заявлению служебной проверки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ое страхование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федеральным законодательством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1"/>
        <w:tabs>
          <w:tab w:val="clear" w:pos="708"/>
          <w:tab w:val="left" w:pos="1560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.12.2001 № 166-ФЗ «О государственном пенсионном обеспечении в Российской Федерации».</w:t>
      </w:r>
    </w:p>
    <w:p>
      <w:pPr>
        <w:pStyle w:val="ConsPlusNormal1"/>
        <w:tabs>
          <w:tab w:val="clear" w:pos="708"/>
          <w:tab w:val="left" w:pos="1276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имеет иные права, предоставленные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отдела несет ответственность в пределах, определенных законодательством Российской Федерации, за: 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озложенных на него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норм, регулирующих получение, обработку и защиту персональных данных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глашение сведений, составляющих государственную, иную охраняемую федеральным законом тайну, ставших ему известными в связи с исполнением должностных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соблюдение обязанностей, запретов и ограничений, установленных законодательством о государственной службе и противодействии коррупци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авонарушения, совершенные в период осуществления своей деятельност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чинение материального ущерба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законодательства о государственной гражданской службе.</w:t>
      </w:r>
    </w:p>
    <w:p>
      <w:pPr>
        <w:pStyle w:val="ConsPlusNormal1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 результативность профессиональной служебной деятельности заместителя начальника отдела оценивается по следующим показателям: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ной работы: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в соответствии с установленными требованиями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и логичное излож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 грамотное составл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 в подготовленных документах стилистических и грамматических ошибок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вратов на доработку ранее подготовленных документов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вторных обоснованных обращений граждан и организаций по рассматриваемым вопросам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гражданского служащего поощрений за безупречную и эффективную служб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объем работы и интенсивность труда, способность сохранять высокую работоспособность в экстремальных условиях, соблюдение служебной дисциплин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оперативность выполнения поручений, рассмотрения обращений граждан и организаций, соотношение количества своевременно выполненных индивидуальных поручений к их общему количеств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решению поставленных задач, активность и инициатива в освоении новых компьютерных и информационных технологи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быстро адаптироваться к новым условиям и требованиям, самостоятельность исполнения служебных обязанност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граждан и организаций на действия (бездействие) гражданского служащего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последствия своих действий, принимаемых реш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проводится в письменной и устной форме, в ходе конкурсных процедур  проводится тестиров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ценки кандидатов: тестирование, индивидуальное собесе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амоподготовки и повышения профессионального уровня можно пройти предварительный квалификационный тест вне рамок конкурса (далее - предварительный тес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варительный тест находить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претендентам для его прохождения предоставляется безвозмезд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документов осуществляется по адресу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верь, площадь Святого Благоверного Князя Михаила Тверского, дом 2, 3 этаж,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. 309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Никифорова Елена Борисовна, телефон 8/4822/ 34-60-54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ёма документов  для участия в конкурсе в течение 21 дня со дня опубликования объявления на официальном сайте Министерства экономического развития Тверской области, понедельник-пятница с 10.00 до 17.00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личное заявление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полненную и подписанную анкету по форме, утверждённой Правительством Российской Федерации, с фотографией (3 на 4, цветная, без уголка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ю трудовой книжки (за исключением случаев, когда служебная (трудовая) деятельность осуществляется впервые)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ую нотариально или кадровой службой по месту работы (службы),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ые нотариально или кадровой службой по месту работы (службы)</w:t>
      </w:r>
      <w:r>
        <w:rPr>
          <w:rFonts w:eastAsia="Calibri"/>
          <w:color w:val="C00000"/>
          <w:sz w:val="24"/>
          <w:szCs w:val="24"/>
          <w:lang w:eastAsia="en-US"/>
        </w:rPr>
        <w:t>;</w:t>
      </w:r>
    </w:p>
    <w:p>
      <w:pPr>
        <w:pStyle w:val="22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) документы воинского учета –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свидетельство о постановке физического лица на учет в налоговом органе по месту жительства на территории Российской Федерации (заверенная копия);</w:t>
      </w:r>
    </w:p>
    <w:p>
      <w:pPr>
        <w:pStyle w:val="22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) документ об отсутствии у гражданина заболевания, препятствующего поступлению на государственную гражданскую службу или ее прохождению (учетная форма № 001-ГС/у);</w:t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) иные документы, предусмотренные Федеральным </w:t>
      </w:r>
      <w:hyperlink r:id="rId1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ражданский служащий Тверской области,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, подаёт заявление на имя Министра экономического развития Тверской област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гражданский служащий Тверской области, не замещающий должность в Министерстве экономического развития Тверской области, представляет заявление и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Предполагаемые даты проведения конкурсов:</w:t>
      </w:r>
      <w:r>
        <w:rPr>
          <w:rFonts w:cs="Times New Roman" w:ascii="Times New Roman" w:hAnsi="Times New Roman"/>
          <w:sz w:val="24"/>
          <w:szCs w:val="24"/>
        </w:rPr>
        <w:t xml:space="preserve"> 30.04.2020 – 1-й этап конкурса, 20.05.2020 – 2-й этап конкурса. Место проведения: г. Тверь, площадь Святого Благоверного Князя Михаила Тверского, дом 2, каб.310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в неполном объёме или с нарушением правил оформления без уважительной причины являются основанием для отказа гражданину в их приё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31">
    <w:name w:val="style3"/>
    <w:basedOn w:val="Style14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jc w:val="both"/>
    </w:pPr>
    <w:rPr>
      <w:rFonts w:cs="Courier New"/>
      <w:szCs w:val="20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A0DB8C1F9F4950D9A5E5CDE5A5ED2943CFB3F916307DD675C499B1A72714AECA4461135BA3F2Bf5RBH" TargetMode="External"/><Relationship Id="rId3" Type="http://schemas.openxmlformats.org/officeDocument/2006/relationships/hyperlink" Target="consultantplus://offline/ref=344A0DB8C1F9F4950D9A5E5CDE5A5ED29436FD3F933650DF360947f9REH" TargetMode="External"/><Relationship Id="rId4" Type="http://schemas.openxmlformats.org/officeDocument/2006/relationships/hyperlink" Target="consultantplus://offline/ref=344A0DB8C1F9F4950D9A5E5CDE5A5ED2943CFB3F916307DD675C499B1Af7R2H" TargetMode="External"/><Relationship Id="rId5" Type="http://schemas.openxmlformats.org/officeDocument/2006/relationships/hyperlink" Target="consultantplus://offline/ref=344A0DB8C1F9F4950D9A5E5CDE5A5ED29E37FF3A916B5AD76F0545991D7D2E5DEBED4A1035BA3Df2R0H" TargetMode="External"/><Relationship Id="rId6" Type="http://schemas.openxmlformats.org/officeDocument/2006/relationships/hyperlink" Target="consultantplus://offline/ref=344A0DB8C1F9F4950D9A5E5CDE5A5ED2943CFB3F916307DD675C499B1A72714AECA4461135BA3F29f5RAH" TargetMode="External"/><Relationship Id="rId7" Type="http://schemas.openxmlformats.org/officeDocument/2006/relationships/hyperlink" Target="consultantplus://offline/ref=344A0DB8C1F9F4950D9A5E5CDE5A5ED2943CFB3F916307DD675C499B1Af7R2H" TargetMode="External"/><Relationship Id="rId8" Type="http://schemas.openxmlformats.org/officeDocument/2006/relationships/hyperlink" Target="consultantplus://offline/ref=344A0DB8C1F9F4950D9A5E5CDE5A5ED2943CFB3F916307DD675C499B1Af7R2H" TargetMode="External"/><Relationship Id="rId9" Type="http://schemas.openxmlformats.org/officeDocument/2006/relationships/hyperlink" Target="consultantplus://offline/ref=344A0DB8C1F9F4950D9A5E5CDE5A5ED2943CFB3F916307DD675C499B1Af7R2H" TargetMode="External"/><Relationship Id="rId10" Type="http://schemas.openxmlformats.org/officeDocument/2006/relationships/hyperlink" Target="consultantplus://offline/ref=344A0DB8C1F9F4950D9A5E5CDE5A5ED2943CFB3F916307DD675C499B1Af7R2H" TargetMode="External"/><Relationship Id="rId11" Type="http://schemas.openxmlformats.org/officeDocument/2006/relationships/hyperlink" Target="consultantplus://offline/ref=344A0DB8C1F9F4950D9A5E5CDE5A5ED2943FF33B9A6307DD675C499B1Af7R2H" TargetMode="External"/><Relationship Id="rId12" Type="http://schemas.openxmlformats.org/officeDocument/2006/relationships/hyperlink" Target="consultantplus://offline/ref=8B1A257237AFA5864B614EC523E65830821B3D81458ED39FF7FF48433EK" TargetMode="External"/><Relationship Id="rId13" Type="http://schemas.openxmlformats.org/officeDocument/2006/relationships/hyperlink" Target="consultantplus://offline/ref=0C9790E8675DEC58258E7456731207B384C0A58AA35B1D5C86385E9AD4S6x0O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05:00Z</dcterms:created>
  <dc:creator>gsa</dc:creator>
  <dc:description/>
  <cp:keywords/>
  <dc:language>en-US</dc:language>
  <cp:lastModifiedBy>neb</cp:lastModifiedBy>
  <cp:lastPrinted>2018-07-10T10:36:00Z</cp:lastPrinted>
  <dcterms:modified xsi:type="dcterms:W3CDTF">2020-04-07T12:05:00Z</dcterms:modified>
  <cp:revision>2</cp:revision>
  <dc:subject/>
  <dc:title/>
</cp:coreProperties>
</file>