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инистерство экономического развития Тверской области объявляет конкурс на замещение вакантной должности государственной гражданской службы Тверской области начальника отдела анализа развития отраслей непроизводственной сферы управления социально-экономического прогнозирования и планирования  Министерства экономического развития Тверской облас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валификационные требования, предъявляемые в соответствии со статьей 8 закона Тверской области «О государственной гражданской службе Тверской области» к гражданам, претендующим на  замещение  вакантной должности государственной гражданской службы Тверской области начальника отдела анализа развития отраслей непроизводственной сферы управления социально-экономического прогнозирования и планирования Министерства экономического развития Тверской области (далее – Начальник отдела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шее образование не ниже уровня специалитета, магистратуры по направлению подготовки (специальности) профессионального образования: «Экономика и управление», «Экономика и управление на предприятии», «Государственное и муниципальное управление», «Менеджмент», «Финансы и кредит», «Бухгалтерский учет, анализ и аудит», иным направлениям подготовки (специальностям), для которых законодательством Российской Федерации установлено соответствие  данным направлениям подготовки (специальностям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ж государственной гражданской службы или работы по специальности, направлению подготовки должен составлять не менее двух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государственной гражданской службы или стажу работы по специальности, направлению подготовки для замещения главных должностей гражданской службы - не менее одного года стажа государственной гражданской службы или стажа работы по специальности, направлению подготовк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должен обладать следующими профессиональными знаниями в сфере законодательства Российской Федерации и Тверской области: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го кодекса Российской Федер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ого кодекса Российской Федер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кодекса Российской Федераци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 Президента Российской Федерации от 24.12.2014 № 808 «Об утверждении Основ государственной культурной политики»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6.10.1999 № 184-ФЗ «Об общих принципах организации законодательных (представительных) и исполнительных органах государственной власти субъектов Российской Федераци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8.06.2014 № 172-ФЗ «О стратегическом планировании в Российской Федераци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ого закона от 10.12.1995 № 195-ФЗ «Об основах социального обслуживания населения в Российской Федерации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2012 № 273-ФЗ «Об образовании в Российской Федераци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1.11.2011 № 323-ФЗ «Об основах охраны здоровья граждан в Российской Федераци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оссийской Федерации от 19.04.1991 № 1032-1 «О занятости населения в Российской Федераци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Российской Федерации от 14.11.2015 № 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Российской Федерации от 11.11.2015 № 1218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долгосрочный период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а Тверской област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.08.2011 № 44-ЗО «О Правительстве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6.07.2005 № 94-ЗО «О межбюджетных отношениях в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18.01.2006 № 13-ЗО «О бюджетном процессе в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Тверской области от 21.04.2009                 № 157-па «О Порядке разработки и корректировки прогноза социально-экономического развития Тверской области на среднесрочный период и Порядке организации составления проекта закона Тверской области об областном бюджете Тверской области на очередной финансовый год и плановый период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становления Правительства Тверской области от 24.09.2012 № 545-пп «О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орядке разработки, реализации и оценки эффективности реализации государственных программ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Губернатора Тверской области от 02.08.2012 </w:t>
        <w:br/>
        <w:t>№ 75-пг «О Регламенте Правительства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внутреннего служебного (трудового) распорядка Министерства экономического развития Тверской области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офессиональные знания Начальника отдела включают:</w:t>
      </w:r>
    </w:p>
    <w:p>
      <w:pPr>
        <w:pStyle w:val="Style19"/>
        <w:tabs>
          <w:tab w:val="clear" w:pos="708"/>
          <w:tab w:val="left" w:pos="1701" w:leader="none"/>
        </w:tabs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экономической теории;</w:t>
      </w:r>
    </w:p>
    <w:p>
      <w:pPr>
        <w:pStyle w:val="Style19"/>
        <w:tabs>
          <w:tab w:val="clear" w:pos="708"/>
          <w:tab w:val="left" w:pos="1701" w:leader="none"/>
        </w:tabs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анализа финансово-хозяйственной деятельности организаций;</w:t>
      </w:r>
    </w:p>
    <w:p>
      <w:pPr>
        <w:pStyle w:val="Style19"/>
        <w:tabs>
          <w:tab w:val="clear" w:pos="708"/>
          <w:tab w:val="left" w:pos="1701" w:leader="none"/>
        </w:tabs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ое планирование, оценка и прогнозирование финансовых и макроэкономических рисков, макроэкономических показателей в рамках бюджетного процесса;</w:t>
      </w:r>
    </w:p>
    <w:p>
      <w:pPr>
        <w:pStyle w:val="Style19"/>
        <w:tabs>
          <w:tab w:val="clear" w:pos="708"/>
          <w:tab w:val="left" w:pos="1701" w:leader="none"/>
        </w:tabs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политики на текущий год и плановый период;</w:t>
      </w:r>
    </w:p>
    <w:p>
      <w:pPr>
        <w:pStyle w:val="Style19"/>
        <w:tabs>
          <w:tab w:val="clear" w:pos="708"/>
          <w:tab w:val="left" w:pos="1701" w:leader="none"/>
        </w:tabs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формирования, предоставления и распределения межбюджетных трансфертов между уровнями бюджетной системы Российской Федерации;</w:t>
      </w:r>
    </w:p>
    <w:p>
      <w:pPr>
        <w:pStyle w:val="Style19"/>
        <w:tabs>
          <w:tab w:val="clear" w:pos="708"/>
          <w:tab w:val="left" w:pos="1701" w:leader="none"/>
        </w:tabs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и приоритеты государственной политики в области долгосрочной бюджетной политики;</w:t>
      </w:r>
    </w:p>
    <w:p>
      <w:pPr>
        <w:pStyle w:val="Style19"/>
        <w:tabs>
          <w:tab w:val="clear" w:pos="708"/>
          <w:tab w:val="left" w:pos="1701" w:leader="none"/>
        </w:tabs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аспекты региональной политики, управления и экономического развития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, должен обладать следующими профессиональными умениями: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еловых переговоров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ая постановка задач и принятия решений по их исполнению;</w:t>
      </w:r>
    </w:p>
    <w:p>
      <w:pPr>
        <w:pStyle w:val="Style19"/>
        <w:tabs>
          <w:tab w:val="clear" w:pos="708"/>
          <w:tab w:val="left" w:pos="1843" w:leader="none"/>
        </w:tabs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современных информационно-коммуникационных технологий в государственных органах: использование межведомственного и ведомственного электронного документооборота, информационно-телекоммуникационных сетей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служащий, замещающий должность Начальника отдела, должен обладать следующими функциональными знаниями: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ормы права, нормативного правового акта, правоотношений и их признаков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процедура рассмотрения обращений граждан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, методы, технологии и механизмы осуществления контроля (надзора)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служащий, замещающий должность Начальника отдела, должен обладать следующими функциональными умениями: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1701" w:leader="none"/>
          <w:tab w:val="left" w:pos="184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большого массива информации;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1701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и качественная подготовка справок, аналитических материалов, заключений, отчетов в установленной сфере деятельности;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1701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контроля исполнения предписаний, решений и других распорядительных документов.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обязан:</w:t>
      </w:r>
    </w:p>
    <w:p>
      <w:pPr>
        <w:pStyle w:val="ConsPlusNormal1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</w:t>
        <w:br/>
        <w:t>№ 79-ФЗ «О государственной гражданской службе Российской Федерации»: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должностные обязанности в соответствии с должностным регламентом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ужебный распорядок Министерства экономического развития Тверской област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ановленном порядке предусмотренные федеральным законодательством сведения о себе и членах своей семь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граничения, выполнять обязательства и требования к служебному поведению, не нарушать запреты, которые установлены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бщи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нцип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ужебного поведения гражданских служащих, утвержденные Указом Президента Российской Федерации от 12.08.2002 № 885 «Об утверждении общих принципов служебного поведения государственных служащих».</w:t>
      </w:r>
    </w:p>
    <w:p>
      <w:pPr>
        <w:pStyle w:val="ConsPlusNormal1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обязан: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руководство деятельностью отдела анализа развития отраслей непроизводственной сферы (далее – Отдел) управления социально-экономического прогнозирования и планирования Министерства экономического развития Тверской области (далее – Министерство), нести персональную 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тветственность за выполнение возложенных на Отдел задач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обязанности и устанавливать степень ответственности сотрудников Отдела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деятельность Министерства по следующим направлени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анализ социально-экономического развития Тверской области в части развития отраслей здравоохранения, социальной защиты населения, образования, культуры, физической культуры и спорта, а также по вопросам молодежной политики, рынка труда и занятости, оплаты труда, трудовых ресурсов, сферы финансов, сохранения и охраны объектов культурного наслед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иторинг состояния и динамики показателей, характеризующих рынок труда по всем видам экономической деятельности в целом по Тверской области и в разрезе муниципальных образований Тверской области; 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долгосрочных, среднесрочных и краткосрочных прогнозов социально-экономического развития Тверской области по разделам «Труд и занятость», «Развитие социальной сферы», «Демография»,  а также отдельных показателей по валовому региональному продукту, выпуску товаров и услуг и движению основных фондов по отдельным видам экономической деятельности («Образование»,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ятельность в области здравоохранения и социальных услуг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«Деятельность в области культуры, спорта, организации досуга и развлечений</w:t>
      </w:r>
      <w:r>
        <w:rPr>
          <w:rFonts w:cs="Times New Roman" w:ascii="Times New Roman" w:hAnsi="Times New Roman"/>
          <w:sz w:val="24"/>
          <w:szCs w:val="24"/>
        </w:rPr>
        <w:t>», «Предоставление прочих видов услуг»), миграционный прирост (убыль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согласование с органами местного самоуправления муниципальных образований Тверской области прогнозных показателей, отнесенных к компетенции Отдела, а также отдельных прогнозных показателей социально-экономического развития городских округов, муниципальных районов в разрезе городских и сельских поселений для разработки проекта бюджета области (фонд заработной платы, численность занятых в экономике, среднесписочная (среднегодовая) численность работников, в том числе занятых в государственных и муниципальных учреждениях);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left" w:pos="2127" w:leader="none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рецензий на материалы главных администраторов (администраторов) доходов консолидированного бюджета Тверской области и местных бюджетов Тверской области по прогнозной оценке поступлений доходов на текущий год и плановый период по направлениям, отнесенным к компетенции Отдела;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ежеквартальных докладов о социально-экономическом развитии Тверской области по курируемым направлениям для предоставления в Министерство экономического развития Российской Федерации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ежемесячного мониторинга социально-экономического развития Тверской области по курируемым направлениям в Министерство экономического развития Российской Федерации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лада о предварительных итогах социально-экономического развития Тверской области за полугодие и ожидаемых результатах по итогам текущего финансового года по курируемым направлениям для представления в Министерство финансов Тверской области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лада об исполнении основных показателей прогноза социально-экономического развития Тверской области за отчетный финансовый год по курируемым направлениям для представления в Министерство финансов Тверской области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в подготовке доклада Губернатора Тверской области о достигнутых значениях показателей для оценки эффективности деятельности органов исполнительной власти Тверской области за отчетный год и их планируемых значениях на 3-летний период в части показателей, закрепленных за Отделом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ежегодных посланий Губернатора Тверской области Законодательному Собранию Тверской области по курируемым направлениям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в разработке стратегии социально-экономического развития Тверской области и программ социально-экономического развития Тверской области на долгосрочную, среднесрочную и краткосрочную перспективу по курируемым направлениям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2268" w:leader="none"/>
        </w:tabs>
        <w:ind w:firstLine="709"/>
        <w:jc w:val="both"/>
        <w:rPr/>
      </w:pPr>
      <w:r>
        <w:rPr>
          <w:sz w:val="24"/>
          <w:szCs w:val="24"/>
        </w:rPr>
        <w:t>подготовка проекта отчета о результатах деятельности Правительства Тверской области за отчетный год для представления Законодательному Собранию Тверской области по курируемым направлениям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нформационно-аналитических материалов к поездкам Губернатора области в городские округа и муниципальные районы по курируемым направлениям деятельности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аналитических материалов, справок о социально-экономическом развитии Тверской области по курируемым направлениям для Губернатора Тверской области, Правительства Тверской области, федеральных органов государственной власти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мониторинг показателей государственной программы Тверской области «Эффективное развитие экономики, инвестиционной и предпринимательской среды Тверской области» на 2020-2025 годы по курируемым направлениям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пертиза обоснований объемов бюджетных ассигнований на реализацию государственных программ Тверской области на очередной финансовый год и плановый период, проектов государственных программ и отчетов о реализации государственных программ по курируемым направлениям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ов и материалов на Рабочую группу при Бюджетной комиссии Тверской области, Бюджетную комиссию Тверской области и Комиссию по повышению эффективности бюджетных расходов Тверской области по направлениям, отнесенным к компетенции Отдела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ов правовых актов Губернатора Тверской области, Правительства Тверской области и Министерства экономического развития Тверской области по курируемым направлениям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заключений и рецензий на проекты правовых актов Губернатора Тверской области и Правительства Тверской области по направлениям, относящимся к компетенции Отдела;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обращений граждан и подготовка ответов заявителям в установленные законодательством Российской Федерации и Тверской области сроки по направлениям, относящимся к компетенции Отде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етодической и консультационной помощи органам местного самоуправления муниципальных образований Тверской области по направлениям деятельности, отнесенным к компетенции Отдела.</w:t>
      </w:r>
    </w:p>
    <w:p>
      <w:pPr>
        <w:pStyle w:val="Normal"/>
        <w:tabs>
          <w:tab w:val="clear" w:pos="708"/>
          <w:tab w:val="left" w:pos="1560" w:leader="none"/>
        </w:tabs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нформационной безопасности при передаче конфиденциальной и другой защищаемой информации;</w:t>
      </w:r>
    </w:p>
    <w:p>
      <w:pPr>
        <w:pStyle w:val="Normal"/>
        <w:tabs>
          <w:tab w:val="clear" w:pos="708"/>
          <w:tab w:val="left" w:pos="1560" w:leader="none"/>
        </w:tabs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иных полномочий в соответствии с Положением о Министерстве и положением об Отделе.</w:t>
      </w:r>
    </w:p>
    <w:p>
      <w:pPr>
        <w:pStyle w:val="ConsPlusNormal1"/>
        <w:tabs>
          <w:tab w:val="clear" w:pos="708"/>
          <w:tab w:val="left" w:pos="1276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№ 79-ФЗ «О государственной гражданской службе Российской Федерации»  имеет право на: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у труда и другие выплаты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, иными нормативными правовыми актами Российской Федерации и со служебным контрактом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ConsPlusNormal1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едений о себе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й рост на конкурсной основе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развитие в порядке, установленном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ство в профессиональном союзе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ндивидуальных служебных споров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о его заявлению служебной проверки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ицинское страхование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федеральным законодательством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пенсионное обеспечение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5.12.2001 № 166-ФЗ «О государственном пенсионном обеспечении в Российской Федерации».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, имеет иные права, предоставленные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exact" w:line="317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несет ответственность в пределах, определенных законодательством Российской Федерации, за: 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exact" w:line="317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исполнение или ненадлежащее исполнение возложенных на него обязанностей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exact" w:line="317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норм, регулирующих получение, обработку и защиту персональных данных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exact" w:line="317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зглашение сведений, составляющих государственную, иную охраняемую федеральным законом тайну, ставших ему известными в связи с исполнением должностных обязанностей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exact" w:line="317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соблюдение обязанностей, запретов и ограничений, установленных законодательством о государственной службе и противодействии коррупции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exact" w:line="317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авонарушения, совершенные в период осуществления своей деятельности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exact" w:line="317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чинение материального ущерба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exact" w:line="317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законодательства о государственной гражданской службе.</w:t>
      </w:r>
    </w:p>
    <w:p>
      <w:pPr>
        <w:pStyle w:val="ConsPlusNormal1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и результативность профессиональной служебной деятельности Начальника отдела, оценивается по следующим показателям: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выполненной работы: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документов в соответствии с установленными требованиями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и логичное изложение документов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 грамотное составление документов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 в подготовленных документах стилистических и грамматических ошибок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звратов на доработку ранее подготовленных документов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вторных обоснованных обращений граждан и организаций по рассматриваемым вопросам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гражданского служащего поощрений за безупречную и эффективную службу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ли иных показателе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й объем работы и интенсивность труда, способность сохранять высокую работоспособность в экстремальных условиях, соблюдение служебной дисциплины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оперативность выполнения поручений, рассмотрения обращений граждан и организаций, соотношение количества своевременно выполненных индивидуальных поручений к их общему количеству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одход к решению поставленных задач, активность и инициатива в освоении новых компьютерных и информационных технологи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быстро адаптироваться к новым условиям и требованиям, самостоятельность исполнения служебных обязанносте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основанных жалоб граждан и организаций на действия (бездействие) гражданского служащего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тветственности за последствия своих действий, принимаемых решений.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в письменной и устной форме, в ходе конкурсных процедур  проводится тестиров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оценки кандидатов: тестирование, индивидуальное собеседовани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амоподготовки и повышения профессионального уровня можно пройти предварительный квалификационный тест вне рамок конкурса (далее - предварительный тес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едварительный тест включает в себя задания для оценки уровня владения претендентами государственным языком Российской Федерации (русским языком), знаниями основ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законодательства Российской Федерации о государственной службе и о противодействии коррупции, знаниями и умениями в сфере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варительный тест находиться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претендентам для его прохождения предоставляется безвозмезд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документов осуществляется по адресу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верь, площадь Святого Благоверного Князя Михаила Тверского, дом 2, 3 этаж,  каб. 309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: Никифорова Елена Борисовна,, телефон 8(4822) 34-60-54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иёма документов  для участия в конкурсе в течение 21 дня со дня опубликования объявления на официальном сайте Министерства экономического развития Тверской области, понедельник-пятница с 10.00 до 17.0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гражданин представляет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личное заявление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заполненную и подписанную анкету по форме, утверждённой Правительством Российской Федерации, с фотографией (3 на 4, цветная, без уголка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ю трудовой книжки (за исключением случаев, когда служебная (трудовая) деятельность осуществляется впервые)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ую нотариально или кадровой службой по месту работы (службы),</w:t>
      </w:r>
      <w:r>
        <w:rPr>
          <w:rFonts w:eastAsia="Calibri"/>
          <w:color w:val="C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ёной степени, учёного звания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ые нотариально или кадровой службой по месту работы (службы)</w:t>
      </w:r>
      <w:r>
        <w:rPr>
          <w:rFonts w:eastAsia="Calibri"/>
          <w:color w:val="C00000"/>
          <w:sz w:val="24"/>
          <w:szCs w:val="24"/>
          <w:lang w:eastAsia="en-US"/>
        </w:rPr>
        <w:t>;</w:t>
      </w:r>
    </w:p>
    <w:p>
      <w:pPr>
        <w:pStyle w:val="22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) документы воинского учета – для военнообязанных и лиц, подлежащих призыву на военную службу (заверенная копия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страховое свидетельство обязательного пенсионного страхования (заверенная копия), за исключением случаев, когда служебная (трудовая) деятельность осуществляется впервы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свидетельство о постановке физического лица на учет в налоговом органе по месту жительства на территории Российской Федерации (заверенная копия);</w:t>
      </w:r>
    </w:p>
    <w:p>
      <w:pPr>
        <w:pStyle w:val="22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) документ об отсутствии у гражданина заболевания, препятствующего поступлению на государственную гражданскую службу или ее прохождению (учетная форма № 001-ГС/у)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) иные документы, предусмотренные Федеральным </w:t>
      </w:r>
      <w:hyperlink r:id="rId14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гражданский служащий Тверской области, замещающий должность в Министерстве экономического развития Тверской области и изъявивший желание участвовать в конкурсе в Министерстве экономического развития Тверской области, подаёт заявление на имя Министра экономического развития Твер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гражданский служащий Тверской области, не замещающий должность в Министерстве экономического развития Тверской области, представляет заявление и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с приложением фотограф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u w:val="single"/>
        </w:rPr>
        <w:t>Предполагаемые даты проведения конкурсов:</w:t>
      </w:r>
      <w:r>
        <w:rPr>
          <w:rFonts w:cs="Times New Roman" w:ascii="Times New Roman" w:hAnsi="Times New Roman"/>
          <w:sz w:val="24"/>
          <w:szCs w:val="24"/>
        </w:rPr>
        <w:t xml:space="preserve"> 03.04.2020 – 1-й этап конкурса, 24.04.2020 – 2-й этап конкурса. Место проведения: г. Тверь, площадь Святого Благоверного Князя Михаила Тверского, дом 2, каб.31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прохождения государственной гражданской службы Тверской области: в соответствии с Федеральным законом от 27.07.2004 № 79-ФЗ «О государственной гражданской  службе  Российской Федерации», законом Тверской области  от 21.06.2005 № 89-ЗО «О государственной гражданской службе Тверской области» и иными правовыми актами, принятыми в соответствии с данными законам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едставление документов, представление их в неполном объёме или с нарушением правил оформления без уважительной причины являются основанием для отказа гражданину в их приём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31">
    <w:name w:val="style3"/>
    <w:basedOn w:val="Style14"/>
    <w:qFormat/>
    <w:rPr>
      <w:rFonts w:cs="Times New Roman"/>
    </w:rPr>
  </w:style>
  <w:style w:type="character" w:styleId="Style16">
    <w:name w:val="Абзац списка Знак"/>
    <w:qFormat/>
    <w:rPr>
      <w:rFonts w:ascii="Calibri" w:hAnsi="Calibri" w:cs="Calibri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jc w:val="both"/>
    </w:pPr>
    <w:rPr>
      <w:rFonts w:cs="Courier New"/>
      <w:szCs w:val="20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80anccqhhxn0b9a0a.xn--80aaccp4ajwpkgbl4lpb.xn--p1ai/np-baza/np-dokumenty/fnpa-baza/FZ_10.12.1995_195-&#1092;&#1079;.rtf" TargetMode="External"/><Relationship Id="rId3" Type="http://schemas.openxmlformats.org/officeDocument/2006/relationships/hyperlink" Target="consultantplus://offline/ref=344A0DB8C1F9F4950D9A5E5CDE5A5ED2943CFB3F916307DD675C499B1A72714AECA4461135BA3F2Bf5RBH" TargetMode="External"/><Relationship Id="rId4" Type="http://schemas.openxmlformats.org/officeDocument/2006/relationships/hyperlink" Target="consultantplus://offline/ref=344A0DB8C1F9F4950D9A5E5CDE5A5ED29436FD3F933650DF360947f9REH" TargetMode="External"/><Relationship Id="rId5" Type="http://schemas.openxmlformats.org/officeDocument/2006/relationships/hyperlink" Target="consultantplus://offline/ref=344A0DB8C1F9F4950D9A5E5CDE5A5ED2943CFB3F916307DD675C499B1Af7R2H" TargetMode="External"/><Relationship Id="rId6" Type="http://schemas.openxmlformats.org/officeDocument/2006/relationships/hyperlink" Target="consultantplus://offline/ref=344A0DB8C1F9F4950D9A5E5CDE5A5ED29E37FF3A916B5AD76F0545991D7D2E5DEBED4A1035BA3Df2R0H" TargetMode="External"/><Relationship Id="rId7" Type="http://schemas.openxmlformats.org/officeDocument/2006/relationships/hyperlink" Target="consultantplus://offline/ref=344A0DB8C1F9F4950D9A5E5CDE5A5ED2943CFB3F916307DD675C499B1A72714AECA4461135BA3F29f5RAH" TargetMode="External"/><Relationship Id="rId8" Type="http://schemas.openxmlformats.org/officeDocument/2006/relationships/hyperlink" Target="consultantplus://offline/ref=344A0DB8C1F9F4950D9A5E5CDE5A5ED2943CFB3F916307DD675C499B1Af7R2H" TargetMode="External"/><Relationship Id="rId9" Type="http://schemas.openxmlformats.org/officeDocument/2006/relationships/hyperlink" Target="consultantplus://offline/ref=344A0DB8C1F9F4950D9A5E5CDE5A5ED2943CFB3F916307DD675C499B1Af7R2H" TargetMode="External"/><Relationship Id="rId10" Type="http://schemas.openxmlformats.org/officeDocument/2006/relationships/hyperlink" Target="consultantplus://offline/ref=344A0DB8C1F9F4950D9A5E5CDE5A5ED2943CFB3F916307DD675C499B1Af7R2H" TargetMode="External"/><Relationship Id="rId11" Type="http://schemas.openxmlformats.org/officeDocument/2006/relationships/hyperlink" Target="consultantplus://offline/ref=344A0DB8C1F9F4950D9A5E5CDE5A5ED2943CFB3F916307DD675C499B1Af7R2H" TargetMode="External"/><Relationship Id="rId12" Type="http://schemas.openxmlformats.org/officeDocument/2006/relationships/hyperlink" Target="consultantplus://offline/ref=344A0DB8C1F9F4950D9A5E5CDE5A5ED2943FF33B9A6307DD675C499B1Af7R2H" TargetMode="External"/><Relationship Id="rId13" Type="http://schemas.openxmlformats.org/officeDocument/2006/relationships/hyperlink" Target="consultantplus://offline/ref=8B1A257237AFA5864B614EC523E65830821B3D81458ED39FF7FF48433EK" TargetMode="External"/><Relationship Id="rId14" Type="http://schemas.openxmlformats.org/officeDocument/2006/relationships/hyperlink" Target="consultantplus://offline/ref=0C9790E8675DEC58258E7456731207B384C0A58AA35B1D5C86385E9AD4S6x0O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41:00Z</dcterms:created>
  <dc:creator>gsa</dc:creator>
  <dc:description/>
  <cp:keywords/>
  <dc:language>en-US</dc:language>
  <cp:lastModifiedBy>neb</cp:lastModifiedBy>
  <cp:lastPrinted>2018-07-10T10:36:00Z</cp:lastPrinted>
  <dcterms:modified xsi:type="dcterms:W3CDTF">2020-03-10T12:20:00Z</dcterms:modified>
  <cp:revision>5</cp:revision>
  <dc:subject/>
  <dc:title/>
</cp:coreProperties>
</file>