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главного консультанта отдела правового сопровождения, административной поддержки и защиты предпринимателей  Министерства экономического развития Тве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валификационные требования, предъявляемые в соответствии со статьей 8 закона Тверской области «О государственной гражданской службе Тверской области» к гражданам, претендующим на  замещение  вакантной должности государственной гражданской службы Тверской области главного консультанта отдела правового сопровождения, административной поддержки и защиты предпринимателей Министерства экономического развития Тверской обл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сшее образование не ниже уровня бакалавриата по направлению подготовки (специальности) профессионального образования </w:t>
      </w:r>
      <w:r>
        <w:rPr>
          <w:b/>
          <w:sz w:val="24"/>
          <w:szCs w:val="24"/>
        </w:rPr>
        <w:t>«Юриспруденция»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без предъявления требований к стажу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консультант должен обладать следующими базовыми знаниями  и умениями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м государственного языка Российской Федерации (русского языка)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снов:</w:t>
      </w:r>
    </w:p>
    <w:p>
      <w:pPr>
        <w:pStyle w:val="ConsPlusNormal1"/>
        <w:spacing w:lineRule="atLeast" w:line="24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5.2003 № 58-ФЗ «О системе государственной службы Российской Федерации»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7.2004 № 79-ФЗ «О государственной гражданской службе Российской Федерации»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5.12.2008 № 273-ФЗ  «О противодействии коррупции»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в области информационно-коммуникационных технологий: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боты с аппаратным и программным обеспечением, устройством хранения данных, современных коммуникаций, сетевых приложений;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4"/>
          <w:szCs w:val="24"/>
          <w:lang w:eastAsia="en-US"/>
        </w:rPr>
        <w:t>работы с офисными программами, включая использование программного обеспечения для разработки документов (MS Word, MS Excel, MS PowerPoi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t), поиска справочной и правовой информации (Консультант Плюс, Гарант), управления электронной почтой (Lotus, Domi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o, системой электронного документооборота).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главного консультанта включают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умения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ыслить системно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, рационально использовать служебное время и достигать результата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правлять изменениями.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лавного консультанта устанавливаются следующие профессионально-функциональные квалификационные требования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консультант должен обладать следующими профессиональными знаниями в сфере законодательства Российской Федерации: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кодекса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ого кодекса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процессуального кодекса Российской Федерации: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 административного судопроизводства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битражного процессуального кодекса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6.10.1999 № 184-ФЗ «Об общих принципах организации законодательных (представительных) и исполнительных органах государственной власти субъектов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5.02.1999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8.06.2014 № 172-ФЗ «О стратегическом планировании в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 Тверской област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1.06.2005 № 89-ЗО «О государственной гражданской службе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6.07.2005 № 94-ЗО «О межбюджетных отношениях в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18.01.2006 № 13-ЗО «О бюджетном процессе в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06.06.2008 № 67-ЗО «О государственной поддержке инвестиционной деятельности в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Губернатора Тверской области от 02.08.2018  № 75-пг «О Регламенте Правительства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Тверской области от  23.06.2009  № 260-па «О подготовке и принятии нормативных правовых актов исполнительных органов государственной власти Тверской области, работе с отдельными видами документов в областных исполнительных органах государственной власти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внутреннего служебного (трудового) распорядка Министерства экономического развития Тверской област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консультант должен обладать следующими функциональными знаниями: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ормы права, нормативного правового акта, правоотношений и их признаков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оекта нормативного правового акта, инструменты и этапы его разработки;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процедура рассмотрения обращений граждан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консультант должен обладать следующими функциональными умениями: 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большого массива информ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и качественная подготовка справок, аналитических материалов, заключений, отчетов в установленной сфере деятельности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служащий, замещающий должность Главного консультанта, обязан:</w:t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  79-ФЗ «О государственной гражданской службе Российской Федерации»: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должностные обязанности в соответствии с должностным регламентом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ужебный распорядок Министерства экономического развития Тверской област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ановленном порядке предусмотренные федеральным законодательством сведения о себе и членах своей семь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граничения, выполнять обязательства и требования к служебному поведению, не нарушать запреты, которые установлены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бщи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нцип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бного поведения гражданских служащих, утвержденные Указом Президента Российской Федерации от 12.08.2002 № 885 «Об утверждении общих принципов служебного поведения государственных служащих».</w:t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консультант обязан: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уществлять правовое просвещение субъектов предпринимательской деятельности в вопросах принадлежащих им прав и способов их защит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консультационную помощь по вопросам восстановления нарушенных прав и законных интересов субъектов предпринимательской деятельности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по поручению начальника отдела правового сопровождения, административной поддержки и защиты предпринимателей Министерства обращения субъектов предпринимательской деятельности и готовить проекты ответов на ни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ручению начальника отдела правового сопровождения, административной поддержки и защиты предпринимателей Министерства осуществлять подготовку предложений по совершенствованию законодательства Тверской области по вопросам обеспечения прав и законных интересов субъектов предпринимательской 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анализ причин, случаев нарушения прав и законных интересов субъектов предпринимательской деятельности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уществлять анализ отечественного и зарубежного опыта в области защиты прав и законных интересов субъектов предпринимательской деятельност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и полно рассматривать обращения граждан и готовить ответы заявителям в установленный законодательством Российской Федерации и Тверской области срок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анализе практики применения законодательства Российской Федерации и Тверской области в установленной сфере деятельности  отдела правового сопровождения, административной поддержки и защиты предпринимателей Министерства проводить мониторинг изменений действующего законодательства по вопросам, относящимся к компетенции Министерства экономического развития Тверской област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на предмет соответствия требованиям законодательства и правилам юридической техники проекты контрактов, соглашений, заключаемых Министерством экономического развития Тверской област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по доверенности интересы Министерства экономического развития Тверской области в судебных и иных органах при рассмотрении правовых вопросов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ые обязанности по поручению начальника отдела правового сопровождения, административной поддержки и защиты предпринимателей Министерства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лавный консультант в   соответствии   со 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 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дерального   закона   от 27.07.2004 № 79-ФЗ «О государственной гражданской службе Российской Федерации»  имеет право на: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у труда и другие выплаты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едений о себе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рост на конкурсной основе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развитие в порядке, установленном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профессиональном союзе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ндивидуальных служебных споров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 его заявлению служебной проверк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ое страхование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федеральным законодательством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пенсионное обеспечение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5.12.2001 № 166-ФЗ «О государственном пенсионном обеспечении в Российской Федерации».</w:t>
      </w:r>
    </w:p>
    <w:p>
      <w:pPr>
        <w:pStyle w:val="ConsPlusNormal1"/>
        <w:tabs>
          <w:tab w:val="clear" w:pos="708"/>
          <w:tab w:val="left" w:pos="1276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консультант имеет иные права, предоставленные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Глав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консультант несет ответственность в пределах, определенных законодательством Российской Федерации, за: 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возложенных на него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норм, регулирующих получение, обработку и защиту персональных данных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глашение сведений, составляющих государственную, иную охраняемую федеральным законом тайну, ставших ему известными в связи с исполнением должностных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соблюдение обязанностей, запретов и ограничений, установленных законодательством о государственной службе и противодействии коррупци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авонарушения, совершенные в период осуществления своей деятельност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чинение материального ущерба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законодательства о государственной гражданской службе.</w:t>
      </w:r>
    </w:p>
    <w:p>
      <w:pPr>
        <w:pStyle w:val="ConsPlusNormal1"/>
        <w:tabs>
          <w:tab w:val="clear" w:pos="708"/>
          <w:tab w:val="left" w:pos="1418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и результативность профессиональной служебной деятельности главного консультанта оценивается по следующим показателям: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ной работы: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ументов в соответствии с установленными требованиями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и логичное излож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 грамотное составл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 в подготовленных документах стилистических и грамматических ошибок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звратов на доработку ранее подготовленных документов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вторных обоснованных обращений граждан и организаций по рассматриваемым вопросам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гражданского служащего поощрений за безупречную и эффективную служб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ли иных показател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й объем работы и интенсивность труда, способность сохранять высокую работоспособность в экстремальных условиях, соблюдение служебной дисциплин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оперативность выполнения поручений, рассмотрения обращений граждан и организаций, соотношение количества своевременно выполненных индивидуальных поручений к их общему количеств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решению поставленных задач, активность и инициатива в освоении новых компьютерных и информационных технологи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быстро адаптироваться к новым условиям и требованиям, самостоятельность исполнения служебных обязанност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граждан и организаций на действия (бездействие) гражданского служаще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ответственности за последствия своих действий, принимаемых решен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в письменной и устной форме, в ходе конкурсных процедур  проводится тестиро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ценки кандидатов: тестирование, индивидуальное собеседов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амоподготовки и повышения профессионального уровня можно пройти предварительный квалификационный тест вне рамок конкурса (далее - предварительный тес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варительный тест включает в себя задания для оценки уровня владения претендентами государственным языком Российской Федерации (русским языком), знаниями основ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варительный тест находиться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претендентам для его прохождения предоставляется безвозмезд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документов осуществляется по адресу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Тверь, площадь Михаила Тверского, дом 2, 3 этаж,  каб. 309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: Никифорова Елена Борисовна,, телефон 8(4822) 34-60-54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иёма документов  для участия в конкурсе в течение 21 дня со дня опубликования объявления на официальном сайте Министерства экономического развития Тверской области, понедельник-пятница с 10.00 до 17.0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личное заявление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полненную и подписанную анкету по форме, утверждённой Правительством Российской Федерации, с фотографией (3 на 4, цветная, без уголк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ю трудовой книжки (за исключением случаев, когда служебная (трудовая) деятельность осуществляется впервые)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ую нотариально или кадровой службой по месту работы (службы),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ые нотариально или кадровой службой по месту работы (службы)</w:t>
      </w:r>
      <w:r>
        <w:rPr>
          <w:rFonts w:eastAsia="Calibri"/>
          <w:color w:val="C00000"/>
          <w:sz w:val="24"/>
          <w:szCs w:val="24"/>
          <w:lang w:eastAsia="en-US"/>
        </w:rPr>
        <w:t>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) документы воинского учета –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свидетельство о постановке физического лица на учет в налоговом органе по месту жительства на территории Российской Федерации (заверенная копия)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) документ об отсутствии у гражданина заболевания, препятствующего поступлению на государственную гражданскую службу или ее прохождению (учетная форма № 001-ГС/у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) иные документы, предусмотренные Федеральным </w:t>
      </w:r>
      <w:hyperlink r:id="rId14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гражданский служащий Тверской области,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, подаёт заявление на имя Министра экономического развития Твер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гражданский служащий Тверской области, не замещающий должность в Министерстве экономического развития Тверской области, представляет заявление и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Предполагаемые даты проведения конкурсов:</w:t>
      </w:r>
      <w:r>
        <w:rPr>
          <w:rFonts w:cs="Times New Roman" w:ascii="Times New Roman" w:hAnsi="Times New Roman"/>
          <w:sz w:val="24"/>
          <w:szCs w:val="24"/>
        </w:rPr>
        <w:t xml:space="preserve"> 06.03.2020 – 1-й этап конкурса, 25.03.2020 – 2-й этап конкурса. Место проведения: г. Тверь, площадь Михаила Тверского, дом 2, каб.31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в неполном объёме или с нарушением правил оформления без уважительной причины являются основанием для отказа гражданину в их приём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31">
    <w:name w:val="style3"/>
    <w:basedOn w:val="Style14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jc w:val="both"/>
    </w:pPr>
    <w:rPr>
      <w:rFonts w:cs="Courier New"/>
      <w:szCs w:val="20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A0DB8C1F9F4950D9A5E5CDE5A5ED29436FD3F933650DF360947f9REH" TargetMode="External"/><Relationship Id="rId3" Type="http://schemas.openxmlformats.org/officeDocument/2006/relationships/hyperlink" Target="consultantplus://offline/ref=344A0DB8C1F9F4950D9A5E5CDE5A5ED2943CFB3F916307DD675C499B1A72714AECA4461135BA3F2Bf5RBH" TargetMode="External"/><Relationship Id="rId4" Type="http://schemas.openxmlformats.org/officeDocument/2006/relationships/hyperlink" Target="consultantplus://offline/ref=344A0DB8C1F9F4950D9A5E5CDE5A5ED29436FD3F933650DF360947f9REH" TargetMode="External"/><Relationship Id="rId5" Type="http://schemas.openxmlformats.org/officeDocument/2006/relationships/hyperlink" Target="consultantplus://offline/ref=344A0DB8C1F9F4950D9A5E5CDE5A5ED2943CFB3F916307DD675C499B1Af7R2H" TargetMode="External"/><Relationship Id="rId6" Type="http://schemas.openxmlformats.org/officeDocument/2006/relationships/hyperlink" Target="consultantplus://offline/ref=344A0DB8C1F9F4950D9A5E5CDE5A5ED29E37FF3A916B5AD76F0545991D7D2E5DEBED4A1035BA3Df2R0H" TargetMode="External"/><Relationship Id="rId7" Type="http://schemas.openxmlformats.org/officeDocument/2006/relationships/hyperlink" Target="consultantplus://offline/ref=344A0DB8C1F9F4950D9A5E5CDE5A5ED2943CFB3F916307DD675C499B1A72714AECA4461135BA3F29f5RAH" TargetMode="External"/><Relationship Id="rId8" Type="http://schemas.openxmlformats.org/officeDocument/2006/relationships/hyperlink" Target="consultantplus://offline/ref=344A0DB8C1F9F4950D9A5E5CDE5A5ED2943CFB3F916307DD675C499B1Af7R2H" TargetMode="External"/><Relationship Id="rId9" Type="http://schemas.openxmlformats.org/officeDocument/2006/relationships/hyperlink" Target="consultantplus://offline/ref=344A0DB8C1F9F4950D9A5E5CDE5A5ED2943CFB3F916307DD675C499B1Af7R2H" TargetMode="External"/><Relationship Id="rId10" Type="http://schemas.openxmlformats.org/officeDocument/2006/relationships/hyperlink" Target="consultantplus://offline/ref=344A0DB8C1F9F4950D9A5E5CDE5A5ED2943CFB3F916307DD675C499B1Af7R2H" TargetMode="External"/><Relationship Id="rId11" Type="http://schemas.openxmlformats.org/officeDocument/2006/relationships/hyperlink" Target="consultantplus://offline/ref=344A0DB8C1F9F4950D9A5E5CDE5A5ED2943CFB3F916307DD675C499B1Af7R2H" TargetMode="External"/><Relationship Id="rId12" Type="http://schemas.openxmlformats.org/officeDocument/2006/relationships/hyperlink" Target="consultantplus://offline/ref=344A0DB8C1F9F4950D9A5E5CDE5A5ED2943FF33B9A6307DD675C499B1Af7R2H" TargetMode="External"/><Relationship Id="rId13" Type="http://schemas.openxmlformats.org/officeDocument/2006/relationships/hyperlink" Target="consultantplus://offline/ref=8B1A257237AFA5864B614EC523E65830821B3D81458ED39FF7FF48433EK" TargetMode="External"/><Relationship Id="rId14" Type="http://schemas.openxmlformats.org/officeDocument/2006/relationships/hyperlink" Target="consultantplus://offline/ref=0C9790E8675DEC58258E7456731207B384C0A58AA35B1D5C86385E9AD4S6x0O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33:00Z</dcterms:created>
  <dc:creator>gsa</dc:creator>
  <dc:description/>
  <cp:keywords/>
  <dc:language>en-US</dc:language>
  <cp:lastModifiedBy>neb</cp:lastModifiedBy>
  <cp:lastPrinted>2018-07-10T10:36:00Z</cp:lastPrinted>
  <dcterms:modified xsi:type="dcterms:W3CDTF">2020-02-10T15:01:00Z</dcterms:modified>
  <cp:revision>7</cp:revision>
  <dc:subject/>
  <dc:title/>
</cp:coreProperties>
</file>