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74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инистерство экономического развития Тверской области объявляет конкурс на замещение вакантной должности государственной гражданской службы Тверской области главного специалиста-эксперта отдела внедрения эффективных практик управления и кадрового обеспечения предпринимательства управления приоритетных проектов и программМинистерства экономического развития Твер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Квалификационные требования, предъявляемые в соответствии со статьей 8 закона Тверской области «О государственной гражданской службе Тверской области» к гражданам, претендующим на  замещение  вакантной должности государственной гражданской службы Тверской области главного специалиста-эксперта отдела внедрения эффективных практик управления и кадрового обеспечения предпринимательства управления приоритетных проектов и программ Министерства экономического развития Тверской области (далее – Главный специалист-эксперт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сшее образование не ниже уровня бакалавриа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без предъявления требований к стажу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-эксперт должен обладать следующими базовыми знаниями и умениями: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м государственного языка Российской Федерации (русского языка)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ми основ:</w:t>
      </w:r>
    </w:p>
    <w:p>
      <w:pPr>
        <w:pStyle w:val="ConsPlusNormal1"/>
        <w:spacing w:lineRule="atLeast" w:line="240"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от 27.05.2003 № 58-ФЗ «О системе государственной службы Российской Федерации»;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от 27.07.2004 № 79-ФЗ «О государственной гражданской службе Российской Федерации»;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от 25.12.2008 № 273-ФЗ «О противодействии коррупции»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ми в области информационно-коммуникационных технологий: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работы с аппаратным и программным обеспечением, устройством хранения данных, современных коммуникаций, сетевых приложений;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4"/>
          <w:szCs w:val="24"/>
          <w:lang w:eastAsia="en-US"/>
        </w:rPr>
        <w:t>работы с офисными программами, включая использование программного обеспечения для разработки документов (MS Word, MS Excel, MS PowerPoi</w:t>
      </w:r>
      <w:r>
        <w:rPr>
          <w:sz w:val="24"/>
          <w:szCs w:val="24"/>
          <w:lang w:val="en-US" w:eastAsia="en-US"/>
        </w:rPr>
        <w:t>n</w:t>
      </w:r>
      <w:r>
        <w:rPr>
          <w:sz w:val="24"/>
          <w:szCs w:val="24"/>
          <w:lang w:eastAsia="en-US"/>
        </w:rPr>
        <w:t>t), поиска справочной и правовой информации (Консультант Плюс, Гарант), управления электронной почтой (Lotus, Domi</w:t>
      </w:r>
      <w:r>
        <w:rPr>
          <w:sz w:val="24"/>
          <w:szCs w:val="24"/>
          <w:lang w:val="en-US" w:eastAsia="en-US"/>
        </w:rPr>
        <w:t>n</w:t>
      </w:r>
      <w:r>
        <w:rPr>
          <w:sz w:val="24"/>
          <w:szCs w:val="24"/>
          <w:lang w:eastAsia="en-US"/>
        </w:rPr>
        <w:t>o, системой электронного документооборота).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Главного специалиста-эксперта включают: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умения: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мыслить системно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, рационально использовать служебное время и достигать результата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мения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правлять изменениями.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Главного специалиста-эксперта устанавливаются следующие профессионально-функциональные квалификационные требования: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-эксперт должен обладать следующими профессиональными знаниями в сфере законодательства Российской Федерации:</w:t>
      </w:r>
    </w:p>
    <w:p>
      <w:pPr>
        <w:pStyle w:val="ConsPlusNormal1"/>
        <w:tabs>
          <w:tab w:val="clear" w:pos="708"/>
          <w:tab w:val="left" w:pos="1843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го кодекса Российской Федерации;</w:t>
      </w:r>
    </w:p>
    <w:p>
      <w:pPr>
        <w:pStyle w:val="ConsPlusNormal1"/>
        <w:tabs>
          <w:tab w:val="clear" w:pos="708"/>
          <w:tab w:val="left" w:pos="1843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го кодекса Российской Федерации;</w:t>
      </w:r>
    </w:p>
    <w:p>
      <w:pPr>
        <w:pStyle w:val="ConsPlusNormal1"/>
        <w:tabs>
          <w:tab w:val="clear" w:pos="708"/>
          <w:tab w:val="left" w:pos="1843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ого кодекса Российской Федерации;</w:t>
      </w:r>
    </w:p>
    <w:p>
      <w:pPr>
        <w:pStyle w:val="ConsPlusNormal1"/>
        <w:tabs>
          <w:tab w:val="clear" w:pos="708"/>
          <w:tab w:val="left" w:pos="1843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го кодекса Российской Федерации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Федерального закона от 31.12.2014 № 488-ФЗ «О промышленной политике в Российской Федерации»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ind w:firstLine="709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Федерального закона от 29.12.2014 № 473-ФЗ «О территориях опережающего социально-экономического развития в Российской Федерации»;</w:t>
      </w:r>
    </w:p>
    <w:p>
      <w:pPr>
        <w:pStyle w:val="Headertext"/>
        <w:shd w:fill="FFFFFF" w:val="clear"/>
        <w:spacing w:lineRule="atLeast" w:line="240"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Закона Тверской области от 28.04.2010 № 41-ЗО</w:t>
      </w:r>
      <w:r>
        <w:rPr>
          <w:rStyle w:val="Appleconvertedspace"/>
          <w:spacing w:val="2"/>
        </w:rPr>
        <w:t> </w:t>
      </w:r>
      <w:r>
        <w:rPr>
          <w:spacing w:val="2"/>
        </w:rPr>
        <w:t>«О мерах государственной поддержки при создании и развитии индустриальных парков и туристско-рекреационных парков»</w:t>
      </w:r>
      <w:r>
        <w:rPr>
          <w:rStyle w:val="Appleconvertedspace"/>
          <w:spacing w:val="2"/>
        </w:rPr>
        <w:t>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Правительства Российской Федерации от 15.04.2014 № 316 «Об утверждении государственной программы Российской Федерации «Экономическое развитие и инновационная экономика» в Российской Федерации на период до 2030 года»;</w:t>
      </w:r>
    </w:p>
    <w:p>
      <w:pPr>
        <w:pStyle w:val="ConsPlusNormal1"/>
        <w:spacing w:lineRule="atLeast" w:line="240"/>
        <w:ind w:firstLine="709"/>
        <w:jc w:val="both"/>
        <w:rPr/>
      </w:pP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 Правительства Российской Федерации от 03.02.1994 № 65 «О фонде содействия развитию малых форм предприятий в научно-технической сфере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 Правительства Российской Федерации от 09.10.1995 № 983 «О федеральных научно-производственных центрах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hyperlink r:id="rId5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едерального закона от 23.08.1996 № 127-ФЗ «О науке и государственной научно-технической политике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а Тверской области от 25.06.1998 № 22-ОЗ-2 «О науке и научно-технической политике Тверской области»;</w:t>
      </w:r>
    </w:p>
    <w:p>
      <w:pPr>
        <w:pStyle w:val="ConsPlusNormal1"/>
        <w:ind w:firstLine="709"/>
        <w:jc w:val="both"/>
        <w:rPr/>
      </w:pPr>
      <w:hyperlink r:id="rId6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 Правительства Российской Федерации от 27.04.2005 № 260 «О мерах по государственной поддержке молодых Российских ученых – кандидатов наук и докторов наук и ведущих научных школ Российской Федерации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hyperlink r:id="rId7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едерального закона от 19.07.2007 № 195-ФЗ «О внесении изменений в отдельные законодательные акты Российской Федерации в части формирования благоприятных налоговых условий для финансирования инновационной деятельности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hyperlink r:id="rId8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едерального Закона от 02.08.2009 № 217-ФЗ «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(внедрения) результатов интеллектуальной деятельности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hyperlink r:id="rId9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а Президента Российской Федерации от 07.07.2011 № 899 «Об утверждении приоритетных направлений развития науки, технологий и техники в Российской Федерации и перечня критических технологий Российской Федерации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hyperlink r:id="rId10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 Правительства Российской Федерации от 15.02.2012 № 133 «Об уставе федерального государственного бюджетного учреждения «Российский фонд фундаментальных исследований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hyperlink r:id="rId11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 Правительства Российской Федерации от 15.02.2012 № 132 «Об Уставе федерального государственного бюджетного учреждения «Российский гуманитарный научный фонд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hyperlink r:id="rId12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а Президента Российской Федерации от 25.06.2012 № 882 «Об Управлении Президента Российской Федерации по научно-образовательной политике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hyperlink r:id="rId1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а Президента Российской Федерации от 27.09.2013 № 735 «О Федеральном агентстве научных организаций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hyperlink r:id="rId14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 Правительства Российской Федерации от 25.10.2013 № 959 «О Федеральном агентстве научных организаций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а Президента Российской Федерации от 07.05.2018 № 204 «О национальных целях и стратегических задачах развития Российской Федерации на период до 2024 года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Правительства Российской Федерации от 29.03.2019 № 377 «Об утверждении государственной программы Российской Федерации «Научно-технологическое развитие Российской Федерации»;</w:t>
      </w:r>
    </w:p>
    <w:p>
      <w:pPr>
        <w:pStyle w:val="ConsPlusNormal1"/>
        <w:ind w:firstLine="709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а Президента Российской Федерации от 01.12.2016 № 642 «О Стратегии научно-технологического развития Российской Федерации</w:t>
        </w:r>
      </w:hyperlink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а научно-технологического развития Российской Федерации на период до 2030 года (утвержден Правительством Российской Федерации 03.01.2014)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а Тверской области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Тверской области от 02.08.2011 № 44-ЗО «О Правительстве Тверской области»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Тверской области от 25.02.2005 № 16-ЗО «О статусе и социальных гарантиях лиц, замещающих государственные должности»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Тверской области от 21.06.2005 № 89-ЗО «О государственной гражданской службе Тверской области»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Губернатора Тверской области от 05.04.2012 № 50-пг «О регламенте Правительства Тверской области»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нутреннего служебного (трудового) распорядка Министерства экономического развития Тверской области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профессиональные знания Главного специалиста-эксперта должны включать: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управления проектами и описание бизнес-процессов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делопроизводства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экономической теории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ормы и виды оказания государственной поддержки российским и зарубежным организациям в реализации инновационных проектов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государственной политики в области инновационной </w:t>
        <w:br/>
        <w:t>и научно-технической деятельности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-эксперт должен обладать следующими профессиональными умениями:</w:t>
      </w:r>
    </w:p>
    <w:p>
      <w:pPr>
        <w:pStyle w:val="ConsPlusNormal1"/>
        <w:tabs>
          <w:tab w:val="clear" w:pos="708"/>
          <w:tab w:val="left" w:pos="1843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деловых переговоров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с научными и образовательными организациями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редложений по совершенствованию нормативно-правового регулирования в сфере развития науки, технологий и техники в Тверской области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современных информационно-коммуникационных технологий в государственных органах: использование межведомственного и ведомственного электронного документооборота, информационно-телекоммуникационных сетей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-эксперт должен обладать следующими функциональными знаниями: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нормы права, нормативного правового акта, правоотношений и их признаков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, процедура рассмотрения обращений граждан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формы и виды оказания государственной поддержки ученым, исследователям и образовательным и научным организациям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на компьютере (текстовые редакторы, электронные таблицы, правовые справочные системы, почтовые системы, Интернет) и с оргтехнико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, обобщение информации и предоставление результатов, подготовка управленческих документ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, организация и контроль своей деятельности, а также совместной деятельности для обеспечения достижения поставленных ц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-эксперт должен обладать следующими функциональными умениям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большого массива информ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ая и качественная подготовка справок, аналитических материалов, заключений, отчетов в установленной сфере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контроля исполнения предписаний, решений и других распорядительных документ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инвестиционных проектов и осуществление сопровождения инвестиционной деятельност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аимодействие с представителями образовательных и научных организаций по различным сферам деятельности Министерства экономического развития Тверской област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проектов соглашений между Правительством Тверской области и коммерческими организациям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обращений предпринимателей и граждан в сфере инвестиционной политики и привлечения инвестиций, а также защиты прав инвестор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справочных материалов для руководства по различным сферам деятельности отдела, ведение деловой перепис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-эксперт обязан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04 № 79-ФЗ «О государственной гражданской службе Российской Федерации»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должностные обязанности в соответствии с должностным регламент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и исполнении должностных обязанностей права и законные интересы граждан и организац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лужебный распорядок Министерства экономического развития Тверской обла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ть уровень квалификации, необходимый для надлежащего исполнения должностных обязанност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чь государственное имущество, в том числе предоставленное ему для исполнения должностных обязанност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в установленном порядке предусмотренные федеральным законодательством сведения о себе и членах своей семь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ограничения, выполнять обязательства                             и требования к служебному поведению, не нарушать запреты, которые установлены Федеральным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№ 79-ФЗ «О государственной гражданской службе Российской Федерации» и другими федеральными закон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  по предотвращению такого конфлик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общие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нцип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ужебного поведения гражданских служащих, утвержденные Указом Президента Российской Федерации от 12.08.2002 № 885 «Об утверждении общих принципов служебного поведения государственных служащих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специалист-эксперт обязан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ть проекты законов и правовых актов Тверской области по вопросам деятельности отдел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товить информационно-аналитические материалы руководству Министерства экономического развития Тверской области, начальнику отдела и начальнику управления по вопросам реализации инвестиционных проектов на территории Тверской обла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взаимодействие с органами местного самоуправления Тверской области по мониторингу инвестиционных площадок для потенциальных инвестор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работу по подготовке совещаний, проводимых руководством Министерства и начальником управления приоритетных проектов и программ (сбор необходимых материалов, оповещение участников о времени, месте, повестке дня совещания, ведение протокол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своевременное представление руководству Министерства экономического развития Тверской области и (или) начальнику управления приоритетных проектов и программ проектов документов, поручений и иных материалов, по которым требуется решение руководства Министерства экономического развития Тверской области и (или) начальника управления приоритетных проектов и программ, а также контролировать сроки выполнения поручений руководства Министерства экономического развития Тверской области, начальника управления приоритетных проектов и программ и вышестоящего руковод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взаимодействие с органами местного самоуправления муниципальных образований Тверской области, исполнительными органами государственной власти Тверской области, подведомственными учреждениями исполнительных органов государственной власти Тверской области, образовательными и научными организациями, Федеральными органами государственной власти по вопросам, входящим в компетенцию отдела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реализацию государственной политики в области поддержки инновационной и научно-технической деятельности на территории Тверской области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разработку и согласование проектов правовых актов по вопросам поддержки инновационной и научно-технической деятельности на территории Тверской области;</w:t>
      </w:r>
    </w:p>
    <w:p>
      <w:pPr>
        <w:pStyle w:val="ConsPlusNormal1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подготовку предложений по развитию системы поддержки инновационной и научно-технической деятельности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дготовку предложений по изменению или расширению форм государственной поддержки малого и среднего предпринимательства в сфере государственной поддержки инновационной деятельности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дготовку предложений по актуальным темам для публикации в средствах массовой информации по вопросам реализации полномочий Министерства экономического развития Тверской области в сфере государственной поддержки инновационной деятельности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дготовку предложений по определению формата проведения мероприятий по вопросам государственной поддержки инновационной деятельности, их концепции: обоснование, привлечение других организаций и лиц</w:t>
        <w:br/>
        <w:t>к решению вопросов государственной поддержки малого и среднего предпринимательства в инновационной сфере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за разработкой проектов приказов о предоставлении предусмотренной законодательством государственной поддержки малым инновационным компаниям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отбор научно-исследовательских работ для финансирования за счет средств областного бюджета Тверской области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определении основных направлений научно-технической политики Тверской области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научно-техническое прогнозирование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определению приоритетных направлений развития науки, технологий и техники в Тверской области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разработку рекомендаций и предложений по реализации научных программ и проектов, использованию достижений науки и техники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проведение экспертиз научных и научно-технических программ и проектов, финансируемых за счет средств областного бюджета Тверской области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деятельность по консультированию и подготовке заявок </w:t>
        <w:br/>
        <w:t>в институты развития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организационную подготовку заседаний совещательных органов Правительства Тверской области в сфере науки и инновационной деятельности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организации и проведения мероприятий по формированию элементов инновационной инфраструктуры (бизнес-инкубаторов, технопарков, инновационно-технологических центров, особых экономических зон и других элементов инновационной инфраструктуры);</w:t>
      </w:r>
    </w:p>
    <w:p>
      <w:pPr>
        <w:pStyle w:val="ConsPlusNormal1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контроль организации и проведения мероприятий по проведению 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круглых столов</w:t>
        </w:r>
      </w:hyperlink>
      <w:r>
        <w:rPr>
          <w:rFonts w:cs="Times New Roman" w:ascii="Times New Roman" w:hAnsi="Times New Roman"/>
          <w:sz w:val="24"/>
          <w:szCs w:val="24"/>
        </w:rPr>
        <w:t>, конференций, выставок, презентаций в сфере инновационной и научно-технической деятельности;</w:t>
      </w:r>
    </w:p>
    <w:p>
      <w:pPr>
        <w:pStyle w:val="ConsPlusNormal1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взаимодействие с институтами развития регионального и федерального уровня и частными инвесторами с целью привлечения финансовых средств для реализации 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нновационных проектов</w:t>
        </w:r>
      </w:hyperlink>
      <w:r>
        <w:rPr>
          <w:rFonts w:cs="Times New Roman" w:ascii="Times New Roman" w:hAnsi="Times New Roman"/>
          <w:sz w:val="24"/>
          <w:szCs w:val="24"/>
        </w:rPr>
        <w:t> на территории Тверской области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роведение текущего мониторинга законодательства в области инновационной и научно-технической деятель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разработке стратегических, плановых и программных документов Министерства экономического развития Тверской области, Правительства Тверской области по направлениям деятельности отдел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занятиях, тренировках и учениях по мобилизационной подготовке, гражданской обороне и чрезвычайным ситуациям природного и техногенного характера, согласно соответствующим планам Министерства.</w:t>
      </w:r>
    </w:p>
    <w:p>
      <w:pPr>
        <w:pStyle w:val="ConsPlusNormal1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Главный специалист-эксперт в   соответствии   со  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 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Федерального   закона   от 27.07.2004 № 79-ФЗ «О государственной гражданской службе Российской Федерации»  имеет право на: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у труда и другие выплаты в соответствии с Федеральным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, иными нормативными правовыми актами Российской Федерации и со служебным контрактом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в порядке, установленном законодательством Российской Федерации, информации и материалов, необходимых для исполнения должностных обязанностей, а также на внесение предложений о совершенствовании деятельности государственного органа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в порядке, установленном законодательством Российской Федерации,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в порядке, установленном законодательством Российской Федерации,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у сведений о себе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й рост на конкурсной основе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е развитие в порядке, установленном Федеральным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 и другими федеральными законами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ство в профессиональном союзе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е индивидуальных служебных споров в соответствии с Федеральным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 и другими федеральными законами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о его заявлению служебной проверки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у своих прав и законных интересов на гражданской службе, включая обжалование в суд их нарушения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дицинское страхование в соответствии с Федеральным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 и федеральным законодательством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пенсионное обеспечение в соответствии с Федеральным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5.12.2001 № 166-ФЗ «О государственном пенсионном обеспечении в Российской Федерации».</w:t>
      </w:r>
    </w:p>
    <w:p>
      <w:pPr>
        <w:pStyle w:val="ConsPlusNormal1"/>
        <w:tabs>
          <w:tab w:val="clear" w:pos="708"/>
          <w:tab w:val="left" w:pos="1276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специалист-эксперт имеет иные права, предоставленные законодательством Российской Федерации.</w:t>
      </w:r>
    </w:p>
    <w:p>
      <w:pPr>
        <w:pStyle w:val="21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Главн</w:t>
      </w:r>
      <w:r>
        <w:rPr>
          <w:sz w:val="24"/>
          <w:szCs w:val="24"/>
          <w:lang w:val="ru-RU"/>
        </w:rPr>
        <w:t>ы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пециалист-эксперт</w:t>
      </w:r>
      <w:r>
        <w:rPr>
          <w:sz w:val="24"/>
          <w:szCs w:val="24"/>
        </w:rPr>
        <w:t xml:space="preserve"> несет ответственность в пределах, определенных законодательством Российской Федерации, за: 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еисполнение или ненадлежащее исполнение возложенных на него обязанностей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рушение норм, регулирующих получение, обработку и защиту персональных данных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разглашение сведений, составляющих государственную, иную охраняемую федеральным законом тайну, ставших ему известными в связи с исполнением должностных обязанностей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есоблюдение обязанностей, запретов и ограничений, установленных законодательством о государственной службе и противодействии коррупции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авонарушения, совершенные в период осуществления своей деятельности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ичинение материального ущерба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рушение законодательства о государственной гражданской службе.</w:t>
      </w:r>
    </w:p>
    <w:p>
      <w:pPr>
        <w:pStyle w:val="ConsPlusNormal1"/>
        <w:tabs>
          <w:tab w:val="clear" w:pos="708"/>
          <w:tab w:val="left" w:pos="1418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и результативность профессиональной служебной деятельности Главного специалиста-эксперта оценивается по следующим показателям: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нарушений запретов, требований к служебному поведению и иных обязательств, установленных законодательством Российской Федерации о государственной гражданской службе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 выполненной работы: 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документов в соответствии с установленными требованиями; 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е и логичное изложение документов; 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 грамотное составление документов; 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 в подготовленных документах стилистических и грамматических ошибок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озвратов на доработку ранее подготовленных документов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овторных обоснованных обращений граждан и организаций по рассматриваемым вопросам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у гражданского служащего поощрений за безупречную и эффективную службу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офессиональных, организаторских и личностных качеств гражданского служащего по результатам его профессиональной служебной деятельности и с учетом его аттестации, сдачи квалификационного экзамена или иных показателей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ный объем работы и интенсивность труда, способность сохранять высокую работоспособность в экстремальных условиях, соблюдение служебной дисциплины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и оперативность выполнения поручений, рассмотрения обращений граждан и организаций, соотношение количества своевременно выполненных индивидуальных поручений к их общему количеству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четко организовывать и планировать выполнение порученных заданий, умение рационально использовать рабочее время, расставлять приоритеты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одход к решению поставленных задач, активность и инициатива в освоении новых компьютерных и информационных технологий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быстро адаптироваться к новым условиям и требованиям, самостоятельность исполнения служебных обязанностей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обоснованных жалоб граждан и организаций на действия (бездействие) гражданского служащег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знание ответственности за последствия своих действий, принимаемых решени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в письменной и устной форме, в ходе конкурсных процедур  проводится тестирова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оценки кандидатов: тестирование, индивидуальное собеседовани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самоподготовки и повышения профессионального уровня можно пройти предварительный квалификационный тест вне рамок конкурса (далее - предварительный тес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редварительный тест включает в себя задания для оценки уровня владения претендентами государственным языком Российской Федерации (русским языком), знаниями основ </w:t>
      </w:r>
      <w:hyperlink r:id="rId29">
        <w:r>
          <w:rPr>
            <w:rStyle w:val="InternetLink"/>
            <w:color w:val="000000"/>
            <w:sz w:val="24"/>
            <w:szCs w:val="24"/>
            <w:u w:val="none"/>
          </w:rPr>
          <w:t>Конституции</w:t>
        </w:r>
      </w:hyperlink>
      <w:r>
        <w:rPr>
          <w:sz w:val="24"/>
          <w:szCs w:val="24"/>
        </w:rPr>
        <w:t xml:space="preserve"> Российской Федерации, законодательства Российской Федерации о государственной службе и о противодействии коррупции, знаниями и умениями в сфере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едварительный тест находиться на официальном сайте федеральной государственной информационной системы «Единая информационная система управления кадровым составом государственной гражданской службы Российской Федерации»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уп претендентам для его прохождения предоставляется безвозмезд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 документов осуществляется по адресу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верь, площадь Святого Благоверного Князя Михаила Тверского, дом 2, 3 этаж,  каб. 309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ое лицо: Никифорова Елена Борисовна,, телефон 8(4822) 34-60-54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приёма документов  для участия в конкурсе в течение 21 дня со дня опубликования объявления на официальном сайте Министерства экономического развития Тверской области, понедельник-пятница с 10.00 до 17.00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гражданин представляет следующие документы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личное заявление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заполненную и подписанную анкету по форме, утверждённой Правительством Российской Федерации, с фотографией (3 на 4, цветная, без уголка)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копию трудовой книжки (за исключением случаев, когда служебная (трудовая) деятельность осуществляется впервые), </w:t>
      </w:r>
      <w:r>
        <w:rPr>
          <w:rFonts w:eastAsia="Calibri"/>
          <w:b/>
          <w:color w:val="C00000"/>
          <w:sz w:val="24"/>
          <w:szCs w:val="24"/>
          <w:u w:val="single"/>
          <w:lang w:eastAsia="en-US"/>
        </w:rPr>
        <w:t>заверенную нотариально или кадровой службой по месту работы (службы),</w:t>
      </w:r>
      <w:r>
        <w:rPr>
          <w:rFonts w:eastAsia="Calibri"/>
          <w:color w:val="C0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ёной степени, учёного звания, </w:t>
      </w:r>
      <w:r>
        <w:rPr>
          <w:rFonts w:eastAsia="Calibri"/>
          <w:b/>
          <w:color w:val="C00000"/>
          <w:sz w:val="24"/>
          <w:szCs w:val="24"/>
          <w:u w:val="single"/>
          <w:lang w:eastAsia="en-US"/>
        </w:rPr>
        <w:t>заверенные нотариально или кадровой службой по месту работы (службы)</w:t>
      </w:r>
      <w:r>
        <w:rPr>
          <w:rFonts w:eastAsia="Calibri"/>
          <w:color w:val="C00000"/>
          <w:sz w:val="24"/>
          <w:szCs w:val="24"/>
          <w:lang w:eastAsia="en-US"/>
        </w:rPr>
        <w:t>;</w:t>
      </w:r>
    </w:p>
    <w:p>
      <w:pPr>
        <w:pStyle w:val="22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) документы воинского учета – для военнообязанных и лиц, подлежащих призыву на военную службу (заверенная копия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 страховое свидетельство обязательного пенсионного страхования (заверенная копия), за исключением случаев, когда служебная (трудовая) деятельность осуществляется впервые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 свидетельство о постановке физического лица на учет в налоговом органе по месту жительства на территории Российской Федерации (заверенная копия);</w:t>
      </w:r>
    </w:p>
    <w:p>
      <w:pPr>
        <w:pStyle w:val="22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) документ об отсутствии у гражданина заболевания, препятствующего поступлению на государственную гражданскую службу или ее прохождению (учетная форма № 001-ГС/у)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) иные документы, предусмотренные Федеральным </w:t>
      </w:r>
      <w:hyperlink r:id="rId30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от 27 июля 2004 г. № 79-ФЗ «О государственной гражданской службе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гражданский служащий Тверской области, замещающий должность в Министерстве экономического развития Тверской области и изъявивший желание участвовать в конкурсе в Министерстве экономического развития Тверской области, подаёт заявление на имя Министра экономического развития Тверской област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гражданский служащий Тверской области, не замещающий должность в Министерстве экономического развития Тверской области, представляет заявление и заполненную, подписанную и заверенную кадровой службой государственного органа, в котором государственный гражданский служащий замещает должность гражданской службы, анкету с приложением фотографии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  <w:u w:val="single"/>
        </w:rPr>
        <w:t>Предполагаемые даты проведения конкурсов:</w:t>
      </w:r>
      <w:r>
        <w:rPr>
          <w:rFonts w:cs="Times New Roman" w:ascii="Times New Roman" w:hAnsi="Times New Roman"/>
          <w:sz w:val="24"/>
          <w:szCs w:val="24"/>
        </w:rPr>
        <w:t xml:space="preserve"> 17.04.2020 – 1-й этап конкурса, 12.05.2020 – 2-й этап конкурса. Место проведения: г. Тверь, площадь Святого Благоверного Князя Михаила Тверского, дом 2, каб.310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прохождения государственной гражданской службы Тверской области: в соответствии с Федеральным законом от 27.07.2004 № 79-ФЗ «О государственной гражданской  службе  Российской Федерации», законом Тверской области  от 21.06.2005 № 89-ЗО «О государственной гражданской службе Тверской области» и иными правовыми актами, принятыми в соответствии с данными законам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представление документов, представление их в неполном объёме или с нарушением правил оформления без уважительной причины являются основанием для отказа гражданину в их приёме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1"/>
      <w:headerReference w:type="first" r:id="rId32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31">
    <w:name w:val="style3"/>
    <w:basedOn w:val="Style14"/>
    <w:qFormat/>
    <w:rPr>
      <w:rFonts w:cs="Times New Roman"/>
    </w:rPr>
  </w:style>
  <w:style w:type="character" w:styleId="Style16">
    <w:name w:val="Абзац списка Знак"/>
    <w:qFormat/>
    <w:rPr>
      <w:rFonts w:ascii="Calibri" w:hAnsi="Calibri" w:cs="Calibri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sz w:val="22"/>
      <w:szCs w:val="22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PlusNormalTimesNewRoman">
    <w:name w:val="ConsPlusNormal + Times New Roman"/>
    <w:basedOn w:val="Normal"/>
    <w:qFormat/>
    <w:pPr>
      <w:widowControl w:val="false"/>
      <w:autoSpaceDE w:val="false"/>
      <w:jc w:val="both"/>
    </w:pPr>
    <w:rPr>
      <w:rFonts w:cs="Courier New"/>
      <w:szCs w:val="20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4A0DB8C1F9F4950D9A5E5CDE5A5ED29436FD3F933650DF360947f9REH" TargetMode="External"/><Relationship Id="rId3" Type="http://schemas.openxmlformats.org/officeDocument/2006/relationships/hyperlink" Target="http://www.altkibd.ru/imaterials/Zakon/Pravitelstvo/p65.pdf" TargetMode="External"/><Relationship Id="rId4" Type="http://schemas.openxmlformats.org/officeDocument/2006/relationships/hyperlink" Target="http://www.altkibd.ru/imaterials/Zakon/Pravitelstvo/p983.pdf" TargetMode="External"/><Relationship Id="rId5" Type="http://schemas.openxmlformats.org/officeDocument/2006/relationships/hyperlink" Target="http://www.altkibd.ru/imaterials/Zakon/FZ/127fz.pdf" TargetMode="External"/><Relationship Id="rId6" Type="http://schemas.openxmlformats.org/officeDocument/2006/relationships/hyperlink" Target="http://www.altkibd.ru/imaterials/Zakon/Pravitelstvo/p260.pdf" TargetMode="External"/><Relationship Id="rId7" Type="http://schemas.openxmlformats.org/officeDocument/2006/relationships/hyperlink" Target="http://www.altkibd.ru/imaterials/Zakon/FZ/195-fz.pdf" TargetMode="External"/><Relationship Id="rId8" Type="http://schemas.openxmlformats.org/officeDocument/2006/relationships/hyperlink" Target="http://www.altkibd.ru/imaterials/Zakon/FZ/217-fz.pdf" TargetMode="External"/><Relationship Id="rId9" Type="http://schemas.openxmlformats.org/officeDocument/2006/relationships/hyperlink" Target="http://www.altkibd.ru/imaterials/Zakon/Prezident/ukaz899.pdf" TargetMode="External"/><Relationship Id="rId10" Type="http://schemas.openxmlformats.org/officeDocument/2006/relationships/hyperlink" Target="http://www.altkibd.ru/imaterials/Zakon/Pravitelstvo/p133.pdf" TargetMode="External"/><Relationship Id="rId11" Type="http://schemas.openxmlformats.org/officeDocument/2006/relationships/hyperlink" Target="http://www.altkibd.ru/imaterials/Zakon/Pravitelstvo/p132.pdf" TargetMode="External"/><Relationship Id="rId12" Type="http://schemas.openxmlformats.org/officeDocument/2006/relationships/hyperlink" Target="http://www.altkibd.ru/imaterials/Zakon/Prezident/ukaz882.pdf" TargetMode="External"/><Relationship Id="rId13" Type="http://schemas.openxmlformats.org/officeDocument/2006/relationships/hyperlink" Target="http://www.rg.ru/2013/09/27/fano-site-dok.html" TargetMode="External"/><Relationship Id="rId14" Type="http://schemas.openxmlformats.org/officeDocument/2006/relationships/hyperlink" Target="http://www.rg.ru/2013/11/04/fano-site-dok.html" TargetMode="External"/><Relationship Id="rId15" Type="http://schemas.openxmlformats.org/officeDocument/2006/relationships/hyperlink" Target="http://kremlin.ru/events/president/news/57425" TargetMode="External"/><Relationship Id="rId16" Type="http://schemas.openxmlformats.org/officeDocument/2006/relationships/hyperlink" Target="http://www.consultant.ru/document/cons_doc_LAW_207967/" TargetMode="External"/><Relationship Id="rId17" Type="http://schemas.openxmlformats.org/officeDocument/2006/relationships/hyperlink" Target="consultantplus://offline/ref=344A0DB8C1F9F4950D9A5E5CDE5A5ED2943CFB3F916307DD675C499B1A72714AECA4461135BA3F2Bf5RBH" TargetMode="External"/><Relationship Id="rId18" Type="http://schemas.openxmlformats.org/officeDocument/2006/relationships/hyperlink" Target="consultantplus://offline/ref=344A0DB8C1F9F4950D9A5E5CDE5A5ED29436FD3F933650DF360947f9REH" TargetMode="External"/><Relationship Id="rId19" Type="http://schemas.openxmlformats.org/officeDocument/2006/relationships/hyperlink" Target="consultantplus://offline/ref=344A0DB8C1F9F4950D9A5E5CDE5A5ED2943CFB3F916307DD675C499B1Af7R2H" TargetMode="External"/><Relationship Id="rId20" Type="http://schemas.openxmlformats.org/officeDocument/2006/relationships/hyperlink" Target="consultantplus://offline/ref=344A0DB8C1F9F4950D9A5E5CDE5A5ED29E37FF3A916B5AD76F0545991D7D2E5DEBED4A1035BA3Df2R0H" TargetMode="External"/><Relationship Id="rId21" Type="http://schemas.openxmlformats.org/officeDocument/2006/relationships/hyperlink" Target="https://pandia.ru/text/category/kruglie_stoli/" TargetMode="External"/><Relationship Id="rId22" Type="http://schemas.openxmlformats.org/officeDocument/2006/relationships/hyperlink" Target="https://pandia.ru/text/category/innovatcionnie_proekti/" TargetMode="External"/><Relationship Id="rId23" Type="http://schemas.openxmlformats.org/officeDocument/2006/relationships/hyperlink" Target="consultantplus://offline/ref=344A0DB8C1F9F4950D9A5E5CDE5A5ED2943CFB3F916307DD675C499B1A72714AECA4461135BA3F29f5RAH" TargetMode="External"/><Relationship Id="rId24" Type="http://schemas.openxmlformats.org/officeDocument/2006/relationships/hyperlink" Target="consultantplus://offline/ref=344A0DB8C1F9F4950D9A5E5CDE5A5ED2943CFB3F916307DD675C499B1Af7R2H" TargetMode="External"/><Relationship Id="rId25" Type="http://schemas.openxmlformats.org/officeDocument/2006/relationships/hyperlink" Target="consultantplus://offline/ref=344A0DB8C1F9F4950D9A5E5CDE5A5ED2943CFB3F916307DD675C499B1Af7R2H" TargetMode="External"/><Relationship Id="rId26" Type="http://schemas.openxmlformats.org/officeDocument/2006/relationships/hyperlink" Target="consultantplus://offline/ref=344A0DB8C1F9F4950D9A5E5CDE5A5ED2943CFB3F916307DD675C499B1Af7R2H" TargetMode="External"/><Relationship Id="rId27" Type="http://schemas.openxmlformats.org/officeDocument/2006/relationships/hyperlink" Target="consultantplus://offline/ref=344A0DB8C1F9F4950D9A5E5CDE5A5ED2943CFB3F916307DD675C499B1Af7R2H" TargetMode="External"/><Relationship Id="rId28" Type="http://schemas.openxmlformats.org/officeDocument/2006/relationships/hyperlink" Target="consultantplus://offline/ref=344A0DB8C1F9F4950D9A5E5CDE5A5ED2943FF33B9A6307DD675C499B1Af7R2H" TargetMode="External"/><Relationship Id="rId29" Type="http://schemas.openxmlformats.org/officeDocument/2006/relationships/hyperlink" Target="consultantplus://offline/ref=8B1A257237AFA5864B614EC523E65830821B3D81458ED39FF7FF48433EK" TargetMode="External"/><Relationship Id="rId30" Type="http://schemas.openxmlformats.org/officeDocument/2006/relationships/hyperlink" Target="consultantplus://offline/ref=0C9790E8675DEC58258E7456731207B384C0A58AA35B1D5C86385E9AD4S6x0O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30:00Z</dcterms:created>
  <dc:creator>gsa</dc:creator>
  <dc:description/>
  <cp:keywords/>
  <dc:language>en-US</dc:language>
  <cp:lastModifiedBy>neb</cp:lastModifiedBy>
  <cp:lastPrinted>2018-07-10T10:36:00Z</cp:lastPrinted>
  <dcterms:modified xsi:type="dcterms:W3CDTF">2020-03-24T11:30:00Z</dcterms:modified>
  <cp:revision>2</cp:revision>
  <dc:subject/>
  <dc:title/>
</cp:coreProperties>
</file>